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  <w:t>A G E N D A    D A C   I B I S   S U M M I T   M E E T I N G</w:t>
      </w:r>
    </w:p>
    <w:p>
      <w:pPr>
        <w:pStyle w:val="PlainText"/>
        <w:jc w:val="center"/>
        <w:rPr/>
      </w:pPr>
      <w:r>
        <w:rPr/>
        <w:t>Monday, June 21, 1999</w:t>
      </w:r>
    </w:p>
    <w:p>
      <w:pPr>
        <w:pStyle w:val="PlainText"/>
        <w:jc w:val="center"/>
        <w:rPr/>
      </w:pPr>
      <w:r>
        <w:rPr/>
        <w:t>Hilton Hotel, New Orleans Riverside, Chequers Room</w:t>
      </w:r>
    </w:p>
    <w:p>
      <w:pPr>
        <w:pStyle w:val="PlainText"/>
        <w:jc w:val="center"/>
        <w:rPr/>
      </w:pPr>
      <w:r>
        <w:rPr/>
        <w:t>New Orleans, Louisiana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8:30 AM      REFRESHMENTS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9:00 AM      INTRODUCTIONS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9:15 AM      IBIS 1998 - 1999 &amp; MEETING OVERVIE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 Bob Ross, Mentor Graphic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9:30 AM      GENERAL BUSINES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 xml:space="preserve">- Announcements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 Officer Elections for 1999-2000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 xml:space="preserve">- IBIS Version 3.2 Issues &amp; Discussion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 Opens &amp; Other Busines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10:00 AM     ACCURACY SPECIFICATION UPDAT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 Bob Haller, Compaq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10:30 AM     BREAK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10:45 PM     SPICE TO IBIS SUBCOMMITTEE STATUS REPOR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 Michael Cohen, IBM &amp; s2ibis2/3 Committe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11:15 PM     SPITRAN (&amp; DISCUSSION)</w:t>
      </w:r>
    </w:p>
    <w:p>
      <w:pPr>
        <w:pStyle w:val="PlainText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Mike LaBonte, Cadence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11:30 AM     BEHAVIORAL RECEIVER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 Stephen Peters, Int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11:45 AM     EQUATION BASED MODELING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 Arpad Muranyi, Int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12:15 PM     LUNCH (PROVIDED)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1:00 PM      UPDATE ON IMIC ACTIVIT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 Hideki Fukuda, Hitachi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1:30 PM      ECALS-2 AND THE EMI PROBLEM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 Atsuji Itoh, Matsushita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2:00 PM      NEW IBIS VERSION 4.X FEATURES DISCUSS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sz w:val="24"/>
        </w:rPr>
      </w:pPr>
      <w:r>
        <w:rPr>
          <w:b/>
          <w:sz w:val="24"/>
        </w:rPr>
        <w:t>2:30 PM      ANY OTHER ISSUES &amp; NEXT MEET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3:00 PM      BREAK &amp; END OF MEETING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35"/>
        </w:tabs>
        <w:ind w:left="2235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58:00Z</dcterms:created>
  <dc:creator>bob</dc:creator>
  <dc:description/>
  <dc:language>en-US</dc:language>
  <cp:lastModifiedBy>bob</cp:lastModifiedBy>
  <cp:lastPrinted>1999-06-17T06:16:00Z</cp:lastPrinted>
  <dcterms:modified xsi:type="dcterms:W3CDTF">1999-06-18T03:55:00Z</dcterms:modified>
  <cp:revision>8</cp:revision>
  <dc:subject/>
  <dc:title>A G E N D A    D A C   I B I S   S U M M I T   M E E T I N G</dc:title>
</cp:coreProperties>
</file>