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MMARY OF BIRDS PROPOSED FOR IBIS 4.0 AND THEIR RELATIONSHIP TO BIRD 75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2"/>
        <w:jc w:val="center"/>
        <w:rPr/>
      </w:pPr>
      <w:r>
        <w:rPr/>
        <w:t>MEAUSUREMENT SPECIFICATION ENHANCEMENTS/CHANG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IRD62.6 Enhanced Specification of Receiver Threshold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doesn't effect model behavior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used for automated report generation of buffer spec violation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may be relatively easy to implement in tools(?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JEDEC specifically asked for it (DDR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may be superceded by full receiver modeling in AMS languages (BIRD75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KEEP IT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rPr/>
      </w:pPr>
      <w:r>
        <w:rPr/>
        <w:t>BIRD66 [Model Spec] Vref Addition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doesn't effect model behavior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used for automated flight time measurement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only one additional subparameter to implement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may be relatively easy to implement in tool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BIRD75 doesn't address thi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KEEP IT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rPr/>
      </w:pPr>
      <w:r>
        <w:rPr/>
        <w:t>BIRD71 Timing Test Loads in [Model Spec] to Support PCI &amp; PCI-X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doesn't effect model behavior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tool automation feature for timing measurement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this is more of a user interface feature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may be somewhat difficult to implement in tools (complicated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BIRD75 doesn't address thi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KEEP IT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3"/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</w:r>
    </w:p>
    <w:p>
      <w:pPr>
        <w:pStyle w:val="Heading3"/>
        <w:rPr/>
      </w:pPr>
      <w:r>
        <w:rPr/>
        <w:t>TEXT ONLY CLARIFICATIONS/ENHANCEMENT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rPr/>
      </w:pPr>
      <w:r>
        <w:rPr/>
        <w:t>BIRD67.1 Increase V-T Table 100 Point Limit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makes existing models more accurate without algorithm change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this is just an IBIS specification change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may be relatively easy to implement in tool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AMS language models can be still more accurate (BIRD75), but not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really relevant to BIRD75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KEEP IT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rPr/>
      </w:pPr>
      <w:r>
        <w:rPr/>
        <w:t xml:space="preserve">BIRD68.1 Correlation of Rising and Falling Waveforms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this is just an IBIS specification clarification change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not relevant to BIRD75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KEEP IT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rPr/>
      </w:pPr>
      <w:r>
        <w:rPr/>
        <w:t>BIRD72.3 Accommodating PMOS and NMOS//PMOS Series FET Model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doesn't effect model behavior(?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interpretation change of IBIS model data to expand usage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may require some algorithm changes in tool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AMS language models can do a much better job (BIRD75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KEEP IT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3"/>
        <w:rPr/>
      </w:pPr>
      <w:r>
        <w:rPr/>
        <w:t>NON-SIMULATION MODEL RELATED ADDITIONS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IRD64.4 Alternate Package Model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doesn't effect model behavior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used for automatically switching package models (GUI feature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may be relatively easy to implement in tool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BIRD75 doesn't address thi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may be superceded by the more accurate package models of the new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IBIS interconnect specification, eliminating the need for multiple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SLM models to describe even, odd, etc. mode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KEEP IT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rPr/>
      </w:pPr>
      <w:r>
        <w:rPr/>
        <w:t>BIRD70.5 Golden Waveform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doesn't effect model behavior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used for (automatic) validation of IBIS models through simulation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this is more of a user interface feature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may be relatively easy to implement in tool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BIRD75 doesn't address thi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KEEP IT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3"/>
        <w:rPr/>
      </w:pPr>
      <w:r>
        <w:rPr/>
        <w:t>SIMULATION MODEL RELATED ENHANCEMENT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rPr/>
      </w:pPr>
      <w:r>
        <w:rPr/>
        <w:t>BIRD65.2 C_comp Refinement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does effect model behavior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frequency domain analysis requires more extensions to C_comp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see Luca's presentations on this subject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may be relatively easy to implement in tool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AMS language models can do a better job (BIRD75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HSPICE B-element has it implemented already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useful especially if BIRD75 implementation is slow in tool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KEEP IT(?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rPr/>
      </w:pPr>
      <w:r>
        <w:rPr/>
        <w:t>BIRD73.4 Fall Back Submodel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does effect model behavior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used for AVC technology driver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not applicable for de-emphasis/pre-emphasis buffer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may be relatively difficult to implement in tool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AMS language models can do a much better job (BIRD75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complexity vs. need issue... is it needed soon, or can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we wait for BIRD75 to be implemented in tools?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CANDITATE FOR REMOVAL, DEPENDING ON COMPLEXITY VS. IMMEDIATE NEED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w" w:hAnsi="Courier New" w:cs="Courier Ne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ourier New" w:hAnsi="Courier New" w:cs="Courier Ne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ourier New" w:hAnsi="Courier New" w:cs="Courier New"/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Book Antiqua" w:hAnsi="Book Antiqua" w:cs="Courier New"/>
      <w:b/>
      <w:bCs/>
      <w:i/>
      <w:i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Myhead1">
    <w:name w:val="myhead1"/>
    <w:basedOn w:val="BodyTextIndent3"/>
    <w:next w:val="BodyTextIndent3"/>
    <w:qFormat/>
    <w:pPr>
      <w:spacing w:before="0" w:after="0"/>
      <w:ind w:left="-720" w:hanging="0"/>
      <w:jc w:val="center"/>
      <w:outlineLvl w:val="0"/>
    </w:pPr>
    <w:rPr>
      <w:rFonts w:ascii="Courier New" w:hAnsi="Courier New" w:cs="Courier New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02:57:00Z</dcterms:created>
  <dc:creator>sjpeters</dc:creator>
  <dc:description/>
  <dc:language>en-US</dc:language>
  <cp:lastModifiedBy>Bob Ross</cp:lastModifiedBy>
  <dcterms:modified xsi:type="dcterms:W3CDTF">2002-06-15T02:57:00Z</dcterms:modified>
  <cp:revision>2</cp:revision>
  <dc:subject/>
  <dc:title>    BIRD62</dc:title>
</cp:coreProperties>
</file>