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40" w:leader="none"/>
        </w:tabs>
        <w:ind w:left="540" w:hanging="540"/>
        <w:jc w:val="center"/>
        <w:rPr>
          <w:rFonts w:ascii="Times New Roman" w:hAnsi="Times New Roman" w:cs="Times New Roman"/>
          <w:b/>
          <w:b/>
          <w:sz w:val="44"/>
          <w:u w:val="single"/>
        </w:rPr>
      </w:pPr>
      <w:r>
        <w:rPr>
          <w:rFonts w:cs="Times New Roman" w:ascii="Times New Roman" w:hAnsi="Times New Roman"/>
          <w:b/>
          <w:sz w:val="44"/>
          <w:u w:val="single"/>
        </w:rPr>
        <w:t>Appendix</w:t>
      </w:r>
    </w:p>
    <w:p>
      <w:pPr>
        <w:pStyle w:val="PlainText"/>
        <w:tabs>
          <w:tab w:val="clear" w:pos="720"/>
          <w:tab w:val="left" w:pos="540" w:leader="none"/>
        </w:tabs>
        <w:ind w:left="540" w:hanging="540"/>
        <w:jc w:val="both"/>
        <w:rPr>
          <w:rFonts w:ascii="Times New Roman" w:hAnsi="Times New Roman" w:cs="Times New Roman"/>
          <w:b/>
          <w:b/>
          <w:sz w:val="28"/>
          <w:u w:val="single"/>
        </w:rPr>
      </w:pPr>
      <w:r>
        <w:rPr>
          <w:rFonts w:cs="Times New Roman" w:ascii="Times New Roman" w:hAnsi="Times New Roman"/>
          <w:b/>
          <w:sz w:val="28"/>
          <w:u w:val="single"/>
        </w:rPr>
      </w:r>
    </w:p>
    <w:p>
      <w:pPr>
        <w:pStyle w:val="PlainText"/>
        <w:tabs>
          <w:tab w:val="clear" w:pos="720"/>
          <w:tab w:val="left" w:pos="540" w:leader="none"/>
        </w:tabs>
        <w:ind w:left="540" w:hanging="540"/>
        <w:jc w:val="both"/>
        <w:rPr>
          <w:rFonts w:ascii="Times New Roman" w:hAnsi="Times New Roman" w:cs="Times New Roman"/>
          <w:b/>
          <w:b/>
          <w:sz w:val="28"/>
          <w:u w:val="single"/>
        </w:rPr>
      </w:pPr>
      <w:r>
        <w:rPr>
          <w:rFonts w:cs="Times New Roman" w:ascii="Times New Roman" w:hAnsi="Times New Roman"/>
          <w:b/>
          <w:sz w:val="28"/>
          <w:u w:val="single"/>
        </w:rPr>
        <w:t>Positives:</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4"/>
        </w:numPr>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IBIS succeeded because it created an accepted standard for distributing simulatable descriptions of I/O buffers.</w:t>
      </w:r>
    </w:p>
    <w:p>
      <w:pPr>
        <w:pStyle w:val="PlainText"/>
        <w:numPr>
          <w:ilvl w:val="0"/>
          <w:numId w:val="4"/>
        </w:numPr>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Good at classical CMOS drivers.</w:t>
      </w:r>
    </w:p>
    <w:p>
      <w:pPr>
        <w:pStyle w:val="PlainText"/>
        <w:numPr>
          <w:ilvl w:val="0"/>
          <w:numId w:val="4"/>
        </w:numPr>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Adequate for TTL receivers.</w:t>
      </w:r>
    </w:p>
    <w:p>
      <w:pPr>
        <w:pStyle w:val="PlainText"/>
        <w:numPr>
          <w:ilvl w:val="0"/>
          <w:numId w:val="4"/>
        </w:numPr>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OK for passing device pinouts.</w:t>
      </w:r>
    </w:p>
    <w:p>
      <w:pPr>
        <w:pStyle w:val="PlainText"/>
        <w:numPr>
          <w:ilvl w:val="0"/>
          <w:numId w:val="4"/>
        </w:numPr>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OK for uncoupled package parasitics.</w:t>
      </w:r>
    </w:p>
    <w:p>
      <w:pPr>
        <w:pStyle w:val="PlainText"/>
        <w:numPr>
          <w:ilvl w:val="0"/>
          <w:numId w:val="4"/>
        </w:numPr>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OK for selectable drive strength.</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b/>
          <w:b/>
          <w:sz w:val="28"/>
          <w:u w:val="single"/>
        </w:rPr>
      </w:pPr>
      <w:r>
        <w:rPr>
          <w:rFonts w:cs="Times New Roman" w:ascii="Times New Roman" w:hAnsi="Times New Roman"/>
          <w:b/>
          <w:sz w:val="28"/>
          <w:u w:val="single"/>
        </w:rPr>
        <w:t>Observations, negatives:</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a)</w:t>
        <w:tab/>
        <w:t>IBIS is not truly behavioral, but a parameter list for pre-defined structur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b)</w:t>
        <w:tab/>
        <w:t>IBIS assumes circuit topology to which the parameters are supplied.</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c)</w:t>
        <w:tab/>
        <w:t>Each change requires committee approval and implementation in simulator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a)</w:t>
        <w:tab/>
        <w:t>IBIS is somewhat arbitrary and is suffering from creeping functionalism.</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b)</w:t>
        <w:tab/>
        <w:t>It would be less work to generalize a simulator, than to keep modifying them to take new data types every time the spec chang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3)</w:t>
        <w:tab/>
        <w:t>With Berkeley SPCIE it was known how it will handle L, R, C, K values.  This is not the case with behavioral simulator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a)</w:t>
        <w:tab/>
        <w:t>IBIS does not lead to accurate SSN and return path prediction, and no straightforward extension will be able to handle this.  A fresh start is needed.</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b)</w:t>
        <w:tab/>
        <w:t>No return path model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c)</w:t>
        <w:tab/>
        <w:t>No coupled parasitic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d)</w:t>
        <w:tab/>
        <w:t>IV curves in (most) behavioral simulators are connected to perfect ground which ruins the validity of coupled connector model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e)</w:t>
        <w:tab/>
        <w:t>Problems in the package power distribution and pin to pin coupling information.</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w:t>
        <w:tab/>
        <w:t>Poor receiver modeling.</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6)</w:t>
        <w:tab/>
        <w:t>No coupled drivers (e.g. Open-drain current mode differential).</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7)</w:t>
        <w:tab/>
        <w:t>No method for source modulation (gate starvation).</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w:t>
        <w:tab/>
        <w:t>Problem is not with IBIS itself, it is a matter of IBIS taking on a job which isn't fundamentally behavioral, where a structural interconnect model works quite well.</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w:t>
        <w:tab/>
        <w:t>Kumar was right!</w:t>
      </w:r>
      <w:r>
        <w:br w:type="page"/>
      </w:r>
    </w:p>
    <w:p>
      <w:pPr>
        <w:pStyle w:val="PlainText"/>
        <w:tabs>
          <w:tab w:val="clear" w:pos="720"/>
          <w:tab w:val="left" w:pos="540" w:leader="none"/>
        </w:tabs>
        <w:ind w:left="540" w:hanging="540"/>
        <w:jc w:val="both"/>
        <w:rPr>
          <w:rFonts w:ascii="Times New Roman" w:hAnsi="Times New Roman" w:cs="Times New Roman"/>
          <w:b/>
          <w:b/>
          <w:sz w:val="28"/>
          <w:u w:val="single"/>
        </w:rPr>
      </w:pPr>
      <w:r>
        <w:rPr>
          <w:rFonts w:cs="Times New Roman" w:ascii="Times New Roman" w:hAnsi="Times New Roman"/>
          <w:b/>
          <w:sz w:val="28"/>
          <w:u w:val="single"/>
        </w:rPr>
        <w:t>Needs (comments, recommendations):</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t>Do we need IBIS?</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a)</w:t>
        <w:tab/>
        <w:t>Revisit the need for IBIS.  Can proprietary information be distributed through public or private encryption?</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b)</w:t>
        <w:tab/>
        <w:t>Encrypted SPICE models have conflicts with name space and scaling.</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c)</w:t>
        <w:tab/>
        <w:t>Next generation for IBIS is no simulation at all, but design rules, in terms of the customers of chip makers.  Simulation needs to move forward, but not in the same broad fashion we once used to (at least in the PC space).</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1d)</w:t>
        <w:tab/>
        <w:t>We will not be able to simulate every possible configuration for the entire solution space.  The customer will have to simulate their designs to make sure it will work.</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t>What to keep and/or add?</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a)</w:t>
        <w:tab/>
        <w:t>Keep IBIS1.1, in fact do not abandon IBIS as it exists now.  Change the direction of future IBIS enhancement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b)</w:t>
        <w:tab/>
        <w:t>IBIS should remain a data standard, and should not be going in the direction of node description language because that exists already (SPICE).  Focus on It curves which will aid SSN modeling.</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c)</w:t>
        <w:tab/>
        <w:t>Keep the concept of IBIS models documenting the SI requirement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d)</w:t>
        <w:tab/>
        <w:t>Keep the concept of an agreed upon standard.</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e)</w:t>
        <w:tab/>
        <w:t>The need for microwave style modeling is clear.</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2f)</w:t>
        <w:tab/>
        <w:t>Check into using MMIC, a nodal simulator of the 90's which does a fine job of goal based parameter optimization.</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3a)</w:t>
        <w:tab/>
        <w:t>Use IBIS [Model] for drivers and receiver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3b)</w:t>
        <w:tab/>
        <w:t>Enhance IBIS as needed to model gate starvation.</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3c)</w:t>
        <w:tab/>
        <w:t>Enhance IBIS as needed to model input behavior.</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3d)</w:t>
        <w:tab/>
        <w:t>Receiver characterization should investigate using probability techniques.  Output is between 0 and 1 representing probability.  This may be the right way for "jittery receiver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3e)</w:t>
        <w:tab/>
        <w:t>Specify timings between buffers (skew).</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a)</w:t>
        <w:tab/>
        <w:t>Represent some basic independent and dependent sources in matrix form.</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b)</w:t>
        <w:tab/>
        <w:t>Don't forget Boolean capabilities in WSPICE, which may be required to characterize buffer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c)</w:t>
        <w:tab/>
        <w:t>Need two agreed standards:</w:t>
      </w:r>
    </w:p>
    <w:p>
      <w:pPr>
        <w:pStyle w:val="PlainText"/>
        <w:numPr>
          <w:ilvl w:val="0"/>
          <w:numId w:val="1"/>
        </w:numPr>
        <w:tabs>
          <w:tab w:val="clear" w:pos="720"/>
          <w:tab w:val="left" w:pos="5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multi coupled lossy T-line, and</w:t>
      </w:r>
    </w:p>
    <w:p>
      <w:pPr>
        <w:pStyle w:val="PlainText"/>
        <w:numPr>
          <w:ilvl w:val="0"/>
          <w:numId w:val="3"/>
        </w:numPr>
        <w:tabs>
          <w:tab w:val="clear" w:pos="720"/>
          <w:tab w:val="left" w:pos="5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table driven, event triggered controlled current sourc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4d)</w:t>
        <w:tab/>
        <w:t>IBIS behavioral element needs to be standardized.  Receiver model will become standardized subcircuits using these elements.  S-parameter and LaPlace types will be useful also.  Expressions should include logical 'if else' and derivativ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t>Language, syntax</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a)</w:t>
        <w:tab/>
        <w:t>Develop a SPICE like macro language describing the circuit with parameters and program logic.  Parameters refer to tables, values, formulas in separate sections who's syntax matches existing IBIS [Model] and [Submodel] section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b)</w:t>
        <w:tab/>
        <w:t>IBIS should be a set of macro models that properly capture I/O edges and Vdd and GND transients.  Table based IV macro models are appropriate.</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c)</w:t>
        <w:tab/>
        <w:t>Need fundamental open work on what is needed to accurately model a driver with a macro model.</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d)</w:t>
        <w:tab/>
        <w:t>Should be able to produce macro models from SPICE or measurement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e)</w:t>
        <w:tab/>
        <w:t>Should be possible to translate the macro models into popular SPICE flavor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5f)</w:t>
        <w:tab/>
        <w:t>The IBIS committee needs to define and verify the standard structures for new devic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6a)</w:t>
        <w:tab/>
        <w:t>Use an XML based syntax which is essentially a structured SPICE.  It should include BSPICE in addition to IV, Vt, etc. tables.  May need to limit what SPICE elements to use.  Lossy elements will need to be addressed soon.</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6b)</w:t>
        <w:tab/>
        <w:t>A perfect language should accept IBIS, SPICE, N-port network description language, graphical input, measurement based tables of S, Y, or Z-parameters by frequency or NDL equation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6c)</w:t>
        <w:tab/>
        <w:t>A common thread seems to be network description objects, object oriented language.  Look at Agile user manual.  It uses the linpack nonlinear PDE solvers.  Smalltalk, and Matlab solver would work for prototyping.</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7a)</w:t>
        <w:tab/>
        <w:t>Netlist-like format is really necessary to define return path and coupling effect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7b)</w:t>
        <w:tab/>
        <w:t>A netlist type structure is the only sensible route forward.  Would vote for an extended SPCIE syntax, which could be used to model existing devices, or we could redefine the current structures using the new syntax.</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7c)</w:t>
        <w:tab/>
        <w:t>Use EDIF netlist (or extended SPICE format which allows distributed parasitics) to model on-chip return path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7d)</w:t>
        <w:tab/>
        <w:t>Proposing two sections, a parameter and a structure definition section.  A netlist like language (inspired by SPICE) could be used to define them.  However, since it will be processed, it could provide component types and parameters that do not exist in standard SPCIE.  To provide a migration path, a set of structure definitions could be provided with any conforming IBIS simulator.</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t>Package</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a)</w:t>
        <w:tab/>
        <w:t>Do not include package in IBIS models.  Use SPICE for that.</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b)</w:t>
        <w:tab/>
        <w:t>Standardize die, pkg, and connector model on the CAD tool level.</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c)</w:t>
        <w:tab/>
        <w:t>RLC will not be satisfactory for packaging, need lossy coupled transmission lin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d)</w:t>
        <w:tab/>
        <w:t>Sounds like you are leading towards the 'Universal parser' for packaging related info with some common format.</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e)</w:t>
        <w:tab/>
        <w:t>Use connector syntax or netlist to model package parasitic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8f)</w:t>
        <w:tab/>
        <w:t>Use some of the items from the proposed connector specification.  Additional features to be considered:</w:t>
      </w:r>
    </w:p>
    <w:p>
      <w:pPr>
        <w:pStyle w:val="PlainText"/>
        <w:numPr>
          <w:ilvl w:val="0"/>
          <w:numId w:val="5"/>
        </w:numPr>
        <w:tabs>
          <w:tab w:val="clear" w:pos="720"/>
          <w:tab w:val="left" w:pos="5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behavioral modeling of interconnects (S-parameters)</w:t>
      </w:r>
    </w:p>
    <w:p>
      <w:pPr>
        <w:pStyle w:val="PlainText"/>
        <w:numPr>
          <w:ilvl w:val="0"/>
          <w:numId w:val="2"/>
        </w:numPr>
        <w:tabs>
          <w:tab w:val="clear" w:pos="720"/>
          <w:tab w:val="left" w:pos="5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consider delay and impedance (admittance) matrixes for cable modeling</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ab/>
        <w:t>Would have really liked to develop nodal methods for the connector specification but there was a pushback in those days.  Really like the inclusion of PWR/GND reference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t>IBIS-X</w:t>
      </w:r>
    </w:p>
    <w:p>
      <w:pPr>
        <w:pStyle w:val="PlainText"/>
        <w:tabs>
          <w:tab w:val="clear" w:pos="720"/>
          <w:tab w:val="left" w:pos="540" w:leader="none"/>
        </w:tabs>
        <w:ind w:left="540" w:hanging="540"/>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a)</w:t>
        <w:tab/>
        <w:t>The IBIS-X approach proposes that in addition to the traditional IBIS prototype model, behavioral elements should be connected together nodally.  The nodal approach allows arbitrary packages around the buffer for SSN, power delivery, and return path modeling.</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b)</w:t>
        <w:tab/>
        <w:t>A model is a multi port entity.  Submodels are also allowed.</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c)</w:t>
        <w:tab/>
        <w:t>In addition, provide hooks that enable simulators to incorporate external (transistor level) models through an API.</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d)</w:t>
        <w:tab/>
        <w:t>Each model should also contain data book information for automated flight time and skew analysi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e)</w:t>
        <w:tab/>
        <w:t>Not clear how behavioral simulator can call SPICE since SPICE is not set up to be callable.</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f)</w:t>
        <w:tab/>
        <w:t>Question:  Will it be IBIS calling other formats or other formats calling IBIS?</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9g)</w:t>
        <w:tab/>
        <w:t>IBIS-X should consider the connector RLC interconnect methodology for package.</w:t>
      </w:r>
    </w:p>
    <w:sectPr>
      <w:footerReference w:type="default" r:id="rId2"/>
      <w:type w:val="nextPage"/>
      <w:pgSz w:w="12240" w:h="15840"/>
      <w:pgMar w:left="1319" w:right="1319"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7:05:00Z</dcterms:created>
  <dc:creator>Arpad Muranyi</dc:creator>
  <dc:description/>
  <dc:language>en-US</dc:language>
  <cp:lastModifiedBy>Arpad Muranyi</cp:lastModifiedBy>
  <dcterms:modified xsi:type="dcterms:W3CDTF">2000-01-30T09:11:00Z</dcterms:modified>
  <cp:revision>11</cp:revision>
  <dc:subject/>
  <dc:title>Advantages:</dc:title>
</cp:coreProperties>
</file>