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w:t>
      </w:r>
      <w:ins w:id="0" w:author="Mike LaBonte" w:date="2008-01-15T10:50:00Z">
        <w:r>
          <w:rPr/>
          <w:t>aa</w:t>
        </w:r>
      </w:ins>
      <w:del w:id="1" w:author="Mike LaBonte" w:date="2008-01-15T10:50:00Z">
        <w:r>
          <w:rPr/>
          <w:delText>z</w:delText>
        </w:r>
      </w:del>
      <w:r>
        <w:rPr/>
        <w:t xml:space="preserve"> (draft)</w:t>
      </w:r>
    </w:p>
    <w:p>
      <w:pPr>
        <w:pStyle w:val="Heading"/>
        <w:spacing w:before="120" w:after="120"/>
        <w:outlineLvl w:val="9"/>
        <w:rPr/>
      </w:pPr>
      <w:ins w:id="2" w:author="Mike LaBonte" w:date="2008-01-22T09:42:00Z">
        <w:r>
          <w:rPr/>
          <w:t>22</w:t>
        </w:r>
      </w:ins>
      <w:del w:id="3" w:author="Mike LaBonte" w:date="2008-01-22T09:42:00Z">
        <w:r>
          <w:rPr/>
          <w:delText>15</w:delText>
        </w:r>
      </w:del>
      <w:r>
        <w:rPr/>
        <w:t xml:space="preserve"> Jan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1-22T09:43:00Z">
              <w:r>
                <w:rPr/>
                <w:t>1.1aa</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1-22T09:43:00Z">
              <w:r>
                <w:rPr/>
                <w:t>22-Jan-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1-22T09:43: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1-22T09:43:00Z">
              <w:r>
                <w:rPr/>
                <w:t>Change all “datasheet” to “data sheet”. Change some check titles to “present and matches data sheet”. Change 5.1.4 from “correct” to “reasonable”.</w:t>
              </w:r>
            </w:ins>
            <w:ins w:id="8" w:author="Mike LaBonte" w:date="2008-01-22T09:58:00Z">
              <w:r>
                <w:rPr/>
                <w:t xml:space="preserve"> Merged “present” checks and “correct” checks for [Receiver Thresholds]. Minor editorial changes.</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759165">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88759166">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88759167">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88759168">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88759169">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88759170">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88759171">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88759172">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88759173">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88759174">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88759175">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88759176">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8875917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8875917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8875917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8875918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8875918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8875918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8875918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8875918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8875918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8875918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8875918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8875918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8875918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8875919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8875919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8875919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8875919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8875919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8875919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8875919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8875919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8875919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8875919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8875920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8875920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8875920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8875920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8875920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8875920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8875920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8875920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8875920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8875920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8875921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8875921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8875921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88759213">
            <w:r>
              <w:rPr>
                <w:rStyle w:val="IndexLink"/>
                <w:lang w:val="en-US" w:eastAsia="en-US"/>
              </w:rPr>
              <w:t>5.1.4.</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18875921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8875921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8875921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8875921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8875921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8875921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8875922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8875922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8875922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8875922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8875922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8875922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8875922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2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8875922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8875922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8875923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8875923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88759232">
            <w:r>
              <w:rPr>
                <w:rStyle w:val="IndexLink"/>
                <w:lang w:val="en-US" w:eastAsia="en-US"/>
              </w:rPr>
              <w:t>5.2.9.</w:t>
              <w:tab/>
              <w:t>{LEVEL 3}  [Model Spec] Pulse subparameters complete</w:t>
              <w:tab/>
              <w:t>24</w:t>
            </w:r>
          </w:hyperlink>
        </w:p>
        <w:p>
          <w:pPr>
            <w:pStyle w:val="Contents3"/>
            <w:tabs>
              <w:tab w:val="clear" w:pos="720"/>
              <w:tab w:val="left" w:pos="1440" w:leader="none"/>
              <w:tab w:val="right" w:pos="9580" w:leader="dot"/>
            </w:tabs>
            <w:rPr>
              <w:lang w:val="en-US" w:eastAsia="en-US"/>
            </w:rPr>
          </w:pPr>
          <w:hyperlink w:anchor="__RefHeading___Toc18875923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8875923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8875923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88759236">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3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88759238">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88759239">
            <w:r>
              <w:rPr>
                <w:rStyle w:val="IndexLink"/>
                <w:lang w:val="en-US" w:eastAsia="en-US"/>
              </w:rPr>
              <w:t>5.2.16.</w:t>
              <w:tab/>
              <w:t>{LEVEL 2}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88759240">
            <w:r>
              <w:rPr>
                <w:rStyle w:val="IndexLink"/>
                <w:lang w:val="en-US" w:eastAsia="en-US"/>
              </w:rPr>
              <w:t>5.2.17.</w:t>
              <w:tab/>
              <w:t>{LEVEL 3}  [Model Spec] D_Overshoot subparams exceed S_Overshoot</w:t>
              <w:tab/>
              <w:t>25</w:t>
            </w:r>
          </w:hyperlink>
        </w:p>
        <w:p>
          <w:pPr>
            <w:pStyle w:val="Contents3"/>
            <w:tabs>
              <w:tab w:val="clear" w:pos="720"/>
              <w:tab w:val="left" w:pos="1440" w:leader="none"/>
              <w:tab w:val="right" w:pos="9580" w:leader="dot"/>
            </w:tabs>
            <w:rPr>
              <w:lang w:val="en-US" w:eastAsia="en-US"/>
            </w:rPr>
          </w:pPr>
          <w:hyperlink w:anchor="__RefHeading___Toc188759241">
            <w:r>
              <w:rPr>
                <w:rStyle w:val="IndexLink"/>
                <w:lang w:val="en-US" w:eastAsia="en-US"/>
              </w:rPr>
              <w:t>5.2.18.</w:t>
              <w:tab/>
              <w:t>{LEVEL 3} [Receiver Thresholds] Vth present and matches data sheet, if needed</w:t>
              <w:tab/>
              <w:t>25</w:t>
            </w:r>
          </w:hyperlink>
        </w:p>
        <w:p>
          <w:pPr>
            <w:pStyle w:val="Contents3"/>
            <w:tabs>
              <w:tab w:val="clear" w:pos="720"/>
              <w:tab w:val="left" w:pos="1440" w:leader="none"/>
              <w:tab w:val="right" w:pos="9580" w:leader="dot"/>
            </w:tabs>
            <w:rPr>
              <w:lang w:val="en-US" w:eastAsia="en-US"/>
            </w:rPr>
          </w:pPr>
          <w:hyperlink w:anchor="__RefHeading___Toc188759242">
            <w:r>
              <w:rPr>
                <w:rStyle w:val="IndexLink"/>
                <w:lang w:val="en-US" w:eastAsia="en-US"/>
              </w:rPr>
              <w:t>5.2.19.</w:t>
              <w:tab/>
              <w:t>{LEVEL 3} [Receiver Thresholds] Vth_min and Vth_max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3">
            <w:r>
              <w:rPr>
                <w:rStyle w:val="IndexLink"/>
                <w:lang w:val="en-US" w:eastAsia="en-US"/>
              </w:rPr>
              <w:t>5.2.20.</w:t>
              <w:tab/>
              <w:t>{ LEVEL 3} [Receiver Thresholds] Vinh_ac, Vinl_ac present and match data sheet, if needed</w:t>
              <w:tab/>
              <w:t>25</w:t>
            </w:r>
          </w:hyperlink>
        </w:p>
        <w:p>
          <w:pPr>
            <w:pStyle w:val="Contents3"/>
            <w:tabs>
              <w:tab w:val="clear" w:pos="720"/>
              <w:tab w:val="left" w:pos="1440" w:leader="none"/>
              <w:tab w:val="right" w:pos="9580" w:leader="dot"/>
            </w:tabs>
            <w:rPr>
              <w:lang w:val="en-US" w:eastAsia="en-US"/>
            </w:rPr>
          </w:pPr>
          <w:hyperlink w:anchor="__RefHeading___Toc188759244">
            <w:r>
              <w:rPr>
                <w:rStyle w:val="IndexLink"/>
                <w:lang w:val="en-US" w:eastAsia="en-US"/>
              </w:rPr>
              <w:t>5.2.21.</w:t>
              <w:tab/>
              <w:t>{OPTIONAL} [Receiver Thresholds] Vinh_ac, Vinl_ac match with datasheet</w:t>
              <w:tab/>
              <w:t>26</w:t>
            </w:r>
          </w:hyperlink>
        </w:p>
        <w:p>
          <w:pPr>
            <w:pStyle w:val="Contents3"/>
            <w:tabs>
              <w:tab w:val="clear" w:pos="720"/>
              <w:tab w:val="left" w:pos="1440" w:leader="none"/>
              <w:tab w:val="right" w:pos="9580" w:leader="dot"/>
            </w:tabs>
            <w:rPr>
              <w:lang w:val="en-US" w:eastAsia="en-US"/>
            </w:rPr>
          </w:pPr>
          <w:hyperlink w:anchor="__RefHeading___Toc188759246">
            <w:r>
              <w:rPr>
                <w:rStyle w:val="IndexLink"/>
                <w:lang w:val="en-US" w:eastAsia="en-US"/>
              </w:rPr>
              <w:t>5.2.22.</w:t>
              <w:tab/>
              <w:t>{LEVEL 3} [Receiver Thresholds] Vinh_dc, Vinl_d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47">
            <w:r>
              <w:rPr>
                <w:rStyle w:val="IndexLink"/>
                <w:lang w:val="en-US" w:eastAsia="en-US"/>
              </w:rPr>
              <w:t>5.2.23.</w:t>
              <w:tab/>
              <w:t>{OPTIONAL} [Receiver Thresholds] Vinh_dc, Vinl_dc match with datasheet</w:t>
              <w:tab/>
              <w:t>26</w:t>
            </w:r>
          </w:hyperlink>
        </w:p>
        <w:p>
          <w:pPr>
            <w:pStyle w:val="Contents3"/>
            <w:tabs>
              <w:tab w:val="clear" w:pos="720"/>
              <w:tab w:val="left" w:pos="1440" w:leader="none"/>
              <w:tab w:val="right" w:pos="9580" w:leader="dot"/>
            </w:tabs>
            <w:rPr>
              <w:lang w:val="en-US" w:eastAsia="en-US"/>
            </w:rPr>
          </w:pPr>
          <w:hyperlink w:anchor="__RefHeading___Toc188759249">
            <w:r>
              <w:rPr>
                <w:rStyle w:val="IndexLink"/>
                <w:lang w:val="en-US" w:eastAsia="en-US"/>
              </w:rPr>
              <w:t>5.2.24.</w:t>
              <w:tab/>
              <w:t>{LEVEL 3} [Receiver Thresholds] Tslew_ac/Tdiffslew_ac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188759250">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88759251">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88759252">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88759253">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88759254">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88759255">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88759256">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7">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8">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88759259">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88759260">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88759261">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88759262">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88759263">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88759264">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88759265">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88759266">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88759267">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88759268">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88759269">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88759270">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88759271">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88759272">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88759273">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88759274">
            <w:r>
              <w:rPr>
                <w:rStyle w:val="IndexLink"/>
                <w:lang w:val="en-US" w:eastAsia="en-US"/>
              </w:rPr>
              <w:t>5.5.</w:t>
              <w:tab/>
              <w:t>Model Ramp Data Requirements</w:t>
              <w:tab/>
              <w:t>31</w:t>
            </w:r>
          </w:hyperlink>
        </w:p>
        <w:p>
          <w:pPr>
            <w:pStyle w:val="Contents3"/>
            <w:tabs>
              <w:tab w:val="clear" w:pos="720"/>
              <w:tab w:val="left" w:pos="1440" w:leader="none"/>
              <w:tab w:val="right" w:pos="9580" w:leader="dot"/>
            </w:tabs>
            <w:rPr>
              <w:lang w:val="en-US" w:eastAsia="en-US"/>
            </w:rPr>
          </w:pPr>
          <w:hyperlink w:anchor="__RefHeading___Toc188759275">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88759276">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88759277">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88759278">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88759279">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88759280">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88759281">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88759282">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88759283">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88759284">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88759285">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88759286">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88759287">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88759288">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88759289">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88759290">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88759291">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88759292">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88759293">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88759294">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88759295">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88759296">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88759297">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88759298">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8875916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8875916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8875916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8875916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8875916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8875917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8875917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88759172"/>
      <w:bookmarkEnd w:id="7"/>
      <w:r>
        <w:rPr/>
        <w:t>Special Designators</w:t>
      </w:r>
    </w:p>
    <w:p>
      <w:pPr>
        <w:pStyle w:val="Sectionhead"/>
        <w:numPr>
          <w:ilvl w:val="2"/>
          <w:numId w:val="2"/>
        </w:numPr>
        <w:outlineLvl w:val="2"/>
        <w:rPr/>
      </w:pPr>
      <w:bookmarkStart w:id="8" w:name="__RefHeading___Toc188759173"/>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88759174"/>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8875917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8875917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del w:id="9" w:author="Mike LaBonte" w:date="2008-01-22T09:40:00Z"/>
        </w:rPr>
      </w:pPr>
      <w:r>
        <w:rPr/>
        <w:t>The IBIS Quality Summary comments must begin with the string '|IQ' (that is, the comment character followed by "IQ" for IBIS Quality. Each buffer model in an IBIS file can be separately characterized by</w:t>
      </w:r>
    </w:p>
    <w:p>
      <w:pPr>
        <w:pStyle w:val="Normal"/>
        <w:rPr/>
      </w:pPr>
      <w:ins w:id="10" w:author="Mike LaBonte" w:date="2008-01-22T09:40:00Z">
        <w:r>
          <w:rPr/>
          <w:t xml:space="preserve"> </w:t>
        </w:r>
      </w:ins>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8875917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8875917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88759179"/>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88759180"/>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88759181"/>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88759182"/>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88759183"/>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88759184"/>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88759185"/>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w:t>
      </w:r>
      <w:ins w:id="11" w:author="Mike LaBonte" w:date="2008-01-22T09:41:00Z">
        <w:r>
          <w:rPr>
            <w:color w:val="999999"/>
          </w:rPr>
          <w:t xml:space="preserve"> it can denote</w:t>
        </w:r>
      </w:ins>
      <w:del w:id="12" w:author="Mike LaBonte" w:date="2008-01-22T09:41:00Z">
        <w:r>
          <w:rPr>
            <w:color w:val="999999"/>
          </w:rPr>
          <w:delText>,</w:delText>
        </w:r>
      </w:del>
      <w:r>
        <w:rPr>
          <w:color w:val="999999"/>
        </w:rPr>
        <w:t xml:space="preserve"> the company for which the model was created, if done as a "work for hire".</w:t>
      </w:r>
    </w:p>
    <w:p>
      <w:pPr>
        <w:pStyle w:val="Sectionhead"/>
        <w:numPr>
          <w:ilvl w:val="0"/>
          <w:numId w:val="2"/>
        </w:numPr>
        <w:outlineLvl w:val="0"/>
        <w:rPr/>
      </w:pPr>
      <w:bookmarkStart w:id="21" w:name="__RefHeading___Toc188759186"/>
      <w:bookmarkEnd w:id="21"/>
      <w:r>
        <w:rPr/>
        <w:t>Component Section</w:t>
      </w:r>
    </w:p>
    <w:p>
      <w:pPr>
        <w:pStyle w:val="Sectionhead"/>
        <w:numPr>
          <w:ilvl w:val="1"/>
          <w:numId w:val="2"/>
        </w:numPr>
        <w:outlineLvl w:val="1"/>
        <w:rPr/>
      </w:pPr>
      <w:bookmarkStart w:id="22" w:name="__RefHeading___Toc18875918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88759188"/>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88759189"/>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88759190"/>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88759191"/>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8875919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8875919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88759194"/>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88759195"/>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88759196"/>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88759197"/>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88759198"/>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88759199"/>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88759200"/>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88759201"/>
      <w:bookmarkEnd w:id="36"/>
      <w:r>
        <w:rPr>
          <w:color w:val="C0C0C0"/>
        </w:rPr>
        <w:t>{LEVEL 3}  [Diff Pin] Vdiff and Tskew correct</w:t>
      </w:r>
    </w:p>
    <w:p>
      <w:pPr>
        <w:pStyle w:val="Normal"/>
        <w:rPr>
          <w:color w:val="C0C0C0"/>
        </w:rPr>
      </w:pPr>
      <w:del w:id="13" w:author="Mike LaBonte" w:date="2008-01-22T09:42:00Z">
        <w:r>
          <w:rPr>
            <w:color w:val="C0C0C0"/>
          </w:rPr>
          <w:delText>b</w:delText>
        </w:r>
      </w:del>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88759202"/>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88759203"/>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88759204"/>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88759205"/>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88759206"/>
      <w:bookmarkEnd w:id="41"/>
      <w:r>
        <w:rPr>
          <w:rStyle w:val="StrongEmphasis"/>
          <w:b w:val="false"/>
          <w:bCs w:val="false"/>
        </w:rPr>
        <w:t>{LEVEL 2} [Model Selector] entries have reasonable descriptions</w:t>
      </w:r>
    </w:p>
    <w:p>
      <w:pPr>
        <w:pStyle w:val="Normal"/>
        <w:rPr/>
      </w:pPr>
      <w:r>
        <w:rPr/>
        <w:t xml:space="preserve">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w:t>
      </w:r>
      <w:del w:id="14" w:author="Mike LaBonte" w:date="2008-01-22T08:03:00Z">
        <w:r>
          <w:rPr/>
          <w:delText>datasheet</w:delText>
        </w:r>
      </w:del>
      <w:ins w:id="15" w:author="Mike LaBonte" w:date="2008-01-22T08:03:00Z">
        <w:r>
          <w:rPr/>
          <w:t>data sheet</w:t>
        </w:r>
      </w:ins>
      <w:r>
        <w:rPr/>
        <w:t xml:space="preserve"> for further explanation.</w:t>
      </w:r>
    </w:p>
    <w:p>
      <w:pPr>
        <w:pStyle w:val="Sectionhead"/>
        <w:numPr>
          <w:ilvl w:val="1"/>
          <w:numId w:val="7"/>
        </w:numPr>
        <w:outlineLvl w:val="2"/>
        <w:rPr/>
      </w:pPr>
      <w:bookmarkStart w:id="42" w:name="__RefHeading___Toc188759207"/>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88759208"/>
      <w:bookmarkEnd w:id="43"/>
      <w:r>
        <w:rPr/>
        <w:t>Model Section</w:t>
      </w:r>
    </w:p>
    <w:p>
      <w:pPr>
        <w:pStyle w:val="Sectionhead"/>
        <w:numPr>
          <w:ilvl w:val="1"/>
          <w:numId w:val="7"/>
        </w:numPr>
        <w:outlineLvl w:val="1"/>
        <w:rPr/>
      </w:pPr>
      <w:bookmarkStart w:id="44" w:name="__RefHeading___Toc188759209"/>
      <w:bookmarkEnd w:id="44"/>
      <w:r>
        <w:rPr/>
        <w:t>Model General Requirements</w:t>
      </w:r>
    </w:p>
    <w:p>
      <w:pPr>
        <w:pStyle w:val="Sectionhead"/>
        <w:numPr>
          <w:ilvl w:val="2"/>
          <w:numId w:val="7"/>
        </w:numPr>
        <w:outlineLvl w:val="2"/>
        <w:rPr/>
      </w:pPr>
      <w:bookmarkStart w:id="45" w:name="__RefHeading___Toc188759210"/>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88759211"/>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88759212"/>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88759213"/>
      <w:bookmarkEnd w:id="48"/>
      <w:r>
        <w:rPr/>
        <w:t xml:space="preserve">{LEVEL 2}  [Model] C_comp is </w:t>
      </w:r>
      <w:del w:id="16" w:author="Mike LaBonte" w:date="2008-01-15T11:48:00Z">
        <w:r>
          <w:rPr/>
          <w:delText>correct</w:delText>
        </w:r>
      </w:del>
      <w:ins w:id="17" w:author="Mike LaBonte" w:date="2008-01-15T11:48:00Z">
        <w:r>
          <w:rPr/>
          <w:t>reasonable</w:t>
        </w:r>
      </w:ins>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88759214"/>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88759215"/>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88759216"/>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88759217"/>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 xml:space="preserve">The min and max voltages must fall within the maximum operating conditions specified by the </w:t>
      </w:r>
      <w:del w:id="18" w:author="Mike LaBonte" w:date="2008-01-22T08:03:00Z">
        <w:r>
          <w:rPr/>
          <w:delText>datasheet</w:delText>
        </w:r>
      </w:del>
      <w:ins w:id="19" w:author="Mike LaBonte" w:date="2008-01-22T08:03:00Z">
        <w:r>
          <w:rPr/>
          <w:t>data sheet</w:t>
        </w:r>
      </w:ins>
      <w:r>
        <w:rPr/>
        <w: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88759218"/>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88759219"/>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88759220"/>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88759221"/>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88759222"/>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88759223"/>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88759224"/>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88759225"/>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88759226"/>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88759227"/>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88759228"/>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ind w:left="1080" w:hanging="1080"/>
        <w:outlineLvl w:val="2"/>
        <w:rPr/>
      </w:pPr>
      <w:bookmarkStart w:id="64" w:name="__RefHeading___Toc188759229"/>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88759230"/>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88759231"/>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88759232"/>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88759233"/>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88759234"/>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88759235"/>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88759236"/>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88759237"/>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88759238"/>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88759239"/>
      <w:bookmarkEnd w:id="74"/>
      <w:r>
        <w:rPr/>
        <w:t>{LEVEL 2}  [Model Spec] D_Overshoot subparameters complete</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have been determined.</w:t>
      </w:r>
    </w:p>
    <w:p>
      <w:pPr>
        <w:pStyle w:val="Sectionhead"/>
        <w:numPr>
          <w:ilvl w:val="2"/>
          <w:numId w:val="10"/>
        </w:numPr>
        <w:ind w:left="1080" w:hanging="1080"/>
        <w:outlineLvl w:val="2"/>
        <w:rPr>
          <w:color w:val="C0C0C0"/>
        </w:rPr>
      </w:pPr>
      <w:bookmarkStart w:id="75" w:name="__RefHeading___Toc188759240"/>
      <w:bookmarkEnd w:id="75"/>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ins w:id="20" w:author="Mike LaBonte" w:date="2008-01-22T08:10:00Z">
        <w:bookmarkStart w:id="76" w:name="__RefHeading___Toc188759241"/>
        <w:bookmarkEnd w:id="76"/>
        <w:r>
          <w:rPr/>
          <w:t>{L</w:t>
        </w:r>
      </w:ins>
      <w:ins w:id="21" w:author="Mike LaBonte" w:date="2008-01-22T08:12:00Z">
        <w:r>
          <w:rPr/>
          <w:t>EVEL 3</w:t>
        </w:r>
      </w:ins>
      <w:ins w:id="22" w:author="Mike LaBonte" w:date="2008-01-22T08:10:00Z">
        <w:r>
          <w:rPr/>
          <w:t>}</w:t>
          <w:tab/>
        </w:r>
      </w:ins>
      <w:r>
        <w:rPr/>
        <w:t>[Receiver Thresholds] Vth</w:t>
      </w:r>
      <w:del w:id="23" w:author="Mike LaBonte" w:date="2008-01-15T11:57:00Z">
        <w:r>
          <w:rPr/>
          <w:delText>, Vth_min and Vth_max</w:delText>
        </w:r>
      </w:del>
      <w:r>
        <w:rPr/>
        <w:t xml:space="preserve"> </w:t>
      </w:r>
      <w:ins w:id="24" w:author="Mike LaBonte" w:date="2008-01-22T08:16:00Z">
        <w:r>
          <w:rPr/>
          <w:t xml:space="preserve">present and </w:t>
        </w:r>
      </w:ins>
      <w:ins w:id="25" w:author="Mike LaBonte" w:date="2008-01-15T12:05:00Z">
        <w:r>
          <w:rPr/>
          <w:t xml:space="preserve">matches data sheet, </w:t>
        </w:r>
      </w:ins>
      <w:del w:id="26" w:author="Mike LaBonte" w:date="2008-01-15T12:05:00Z">
        <w:r>
          <w:rPr/>
          <w:delText>complete</w:delText>
        </w:r>
      </w:del>
      <w:ins w:id="27" w:author="Mike LaBonte" w:date="2008-01-15T12:00:00Z">
        <w:r>
          <w:rPr/>
          <w:t xml:space="preserve">if </w:t>
        </w:r>
      </w:ins>
      <w:ins w:id="28" w:author="Mike LaBonte" w:date="2008-01-22T08:16:00Z">
        <w:r>
          <w:rPr/>
          <w:t>needed</w:t>
        </w:r>
      </w:ins>
    </w:p>
    <w:p>
      <w:pPr>
        <w:pStyle w:val="Normal"/>
        <w:rPr>
          <w:ins w:id="34" w:author="Mike LaBonte" w:date="2008-01-15T11:57:00Z"/>
        </w:rPr>
      </w:pPr>
      <w:r>
        <w:rPr/>
        <w:t xml:space="preserve">If [Receiver Thresholds] are </w:t>
      </w:r>
      <w:del w:id="29" w:author="Mike LaBonte" w:date="2008-01-22T08:25:00Z">
        <w:r>
          <w:rPr/>
          <w:delText>used</w:delText>
        </w:r>
      </w:del>
      <w:ins w:id="30" w:author="Mike LaBonte" w:date="2008-01-22T08:25:00Z">
        <w:r>
          <w:rPr/>
          <w:t>needed to represent input behavior</w:t>
        </w:r>
      </w:ins>
      <w:r>
        <w:rPr/>
        <w:t xml:space="preserve">, </w:t>
      </w:r>
      <w:ins w:id="31" w:author="Mike LaBonte" w:date="2008-01-22T08:26:00Z">
        <w:r>
          <w:rPr/>
          <w:t xml:space="preserve">the </w:t>
        </w:r>
      </w:ins>
      <w:r>
        <w:rPr/>
        <w:t xml:space="preserve">Vth </w:t>
      </w:r>
      <w:ins w:id="32" w:author="Mike LaBonte" w:date="2008-01-22T08:27:00Z">
        <w:r>
          <w:rPr/>
          <w:t xml:space="preserve">subparameter </w:t>
        </w:r>
      </w:ins>
      <w:r>
        <w:rPr/>
        <w:t>must be present if the signal is single-ended. Vth is the nominal input threshold voltage at voltage temperature and process conditions that define 'typ'.</w:t>
      </w:r>
      <w:ins w:id="33" w:author="Mike LaBonte" w:date="2008-01-22T08:26:00Z">
        <w:r>
          <w:rPr/>
          <w:t xml:space="preserve"> Vth must match the output buffer timing measurement threshold in the data sheet.</w:t>
        </w:r>
      </w:ins>
    </w:p>
    <w:p>
      <w:pPr>
        <w:pStyle w:val="Normal"/>
        <w:rPr/>
      </w:pPr>
      <w:del w:id="35" w:author="Mike LaBonte" w:date="2008-01-22T08:24:00Z">
        <w:r>
          <w:rPr/>
          <w:delText xml:space="preserve"> </w:delText>
        </w:r>
      </w:del>
      <w:del w:id="36" w:author="Mike LaBonte" w:date="2008-01-22T08:24:00Z">
        <w:r>
          <w:rPr/>
          <w:delText xml:space="preserve">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w:delText>
        </w:r>
      </w:del>
      <w:del w:id="37" w:author="Mike LaBonte" w:date="2008-01-22T08:03:00Z">
        <w:r>
          <w:rPr/>
          <w:delText>datasheet</w:delText>
        </w:r>
      </w:del>
      <w:del w:id="38" w:author="Mike LaBonte" w:date="2008-01-22T08:24:00Z">
        <w:r>
          <w:rPr/>
          <w:delText xml:space="preserve">s. Threshold changes due to min and max power supply variation are in addition to the Vth_min and Vth_max values. Vth_min and Vth_max must be present if the </w:delText>
        </w:r>
      </w:del>
      <w:del w:id="39" w:author="Mike LaBonte" w:date="2008-01-22T08:03:00Z">
        <w:r>
          <w:rPr/>
          <w:delText>datasheet</w:delText>
        </w:r>
      </w:del>
      <w:del w:id="40" w:author="Mike LaBonte" w:date="2008-01-22T08:24:00Z">
        <w:r>
          <w:rPr/>
          <w:delText xml:space="preserve"> specifies a tolerance for Vth under typical conditions.</w:delText>
        </w:r>
      </w:del>
      <w:ins w:id="41" w:author="Mike LaBonte" w:date="2008-01-15T11:11:00Z">
        <w:r>
          <w:rPr>
            <w:rFonts w:cs="Courier New" w:ascii="Courier New" w:hAnsi="Courier New"/>
            <w:sz w:val="20"/>
            <w:szCs w:val="20"/>
          </w:rPr>
          <w:t>An example of a technology where [Receiver Threshold] can be used is the DDR Memory Interface. In DDR, the input threshold voltage is nominally 0.50*VDDQ. For DDR2, VDDQ is allowed to change from 1.7 to 1.9V, nominally 1.8V.</w:t>
        </w:r>
      </w:ins>
      <w:ins w:id="42" w:author="Mike LaBonte" w:date="2008-01-22T08:30:00Z">
        <w:r>
          <w:rPr>
            <w:rFonts w:cs="Courier New" w:ascii="Courier New" w:hAnsi="Courier New"/>
            <w:sz w:val="20"/>
            <w:szCs w:val="20"/>
          </w:rPr>
          <w:t xml:space="preserve"> In this case Vth would be specified as 0.9V. </w:t>
        </w:r>
      </w:ins>
      <w:ins w:id="43" w:author="Mike LaBonte" w:date="2008-01-22T08:33:00Z">
        <w:r>
          <w:rPr>
            <w:rFonts w:cs="Courier New" w:ascii="Courier New" w:hAnsi="Courier New"/>
            <w:sz w:val="20"/>
            <w:szCs w:val="20"/>
          </w:rPr>
          <w:t>IBIS tools will adjust t</w:t>
        </w:r>
      </w:ins>
      <w:ins w:id="44" w:author="Mike LaBonte" w:date="2008-01-22T08:31:00Z">
        <w:r>
          <w:rPr>
            <w:rFonts w:cs="Courier New" w:ascii="Courier New" w:hAnsi="Courier New"/>
            <w:sz w:val="20"/>
            <w:szCs w:val="20"/>
          </w:rPr>
          <w:t xml:space="preserve">he threshold voltage </w:t>
        </w:r>
      </w:ins>
      <w:ins w:id="45" w:author="Mike LaBonte" w:date="2008-01-22T08:33:00Z">
        <w:r>
          <w:rPr>
            <w:rFonts w:cs="Courier New" w:ascii="Courier New" w:hAnsi="Courier New"/>
            <w:sz w:val="20"/>
            <w:szCs w:val="20"/>
          </w:rPr>
          <w:t>actually used as VDDQ</w:t>
        </w:r>
      </w:ins>
      <w:ins w:id="46" w:author="Mike LaBonte" w:date="2008-01-22T08:31:00Z">
        <w:r>
          <w:rPr>
            <w:rFonts w:cs="Courier New" w:ascii="Courier New" w:hAnsi="Courier New"/>
            <w:sz w:val="20"/>
            <w:szCs w:val="20"/>
          </w:rPr>
          <w:t xml:space="preserve"> increases and decrease</w:t>
        </w:r>
      </w:ins>
      <w:ins w:id="47" w:author="Mike LaBonte" w:date="2008-01-22T08:33:00Z">
        <w:r>
          <w:rPr>
            <w:rFonts w:cs="Courier New" w:ascii="Courier New" w:hAnsi="Courier New"/>
            <w:sz w:val="20"/>
            <w:szCs w:val="20"/>
          </w:rPr>
          <w:t>s.</w:t>
        </w:r>
      </w:ins>
    </w:p>
    <w:p>
      <w:pPr>
        <w:pStyle w:val="Sectionhead"/>
        <w:numPr>
          <w:ilvl w:val="2"/>
          <w:numId w:val="10"/>
        </w:numPr>
        <w:ind w:left="1080" w:hanging="1080"/>
        <w:outlineLvl w:val="2"/>
        <w:rPr/>
      </w:pPr>
      <w:bookmarkStart w:id="77" w:name="__RefHeading___Toc188759242"/>
      <w:bookmarkEnd w:id="77"/>
      <w:r>
        <w:rPr/>
        <w:t>{</w:t>
      </w:r>
      <w:del w:id="48" w:author="Mike LaBonte" w:date="2008-01-22T08:12:00Z">
        <w:r>
          <w:rPr/>
          <w:delText>OPTIONAL</w:delText>
        </w:r>
      </w:del>
      <w:ins w:id="49" w:author="Mike LaBonte" w:date="2008-01-22T08:12:00Z">
        <w:r>
          <w:rPr/>
          <w:t>LEVEL 3</w:t>
        </w:r>
      </w:ins>
      <w:r>
        <w:rPr/>
        <w:t xml:space="preserve">} [Receiver Thresholds] </w:t>
      </w:r>
      <w:del w:id="50" w:author="Mike LaBonte" w:date="2008-01-22T08:17:00Z">
        <w:r>
          <w:rPr/>
          <w:delText xml:space="preserve">Vth, </w:delText>
        </w:r>
      </w:del>
      <w:r>
        <w:rPr/>
        <w:t xml:space="preserve">Vth_min and Vth_max </w:t>
      </w:r>
      <w:ins w:id="51" w:author="Mike LaBonte" w:date="2008-01-22T08:17:00Z">
        <w:r>
          <w:rPr/>
          <w:t xml:space="preserve">present and </w:t>
        </w:r>
      </w:ins>
      <w:r>
        <w:rPr/>
        <w:t xml:space="preserve">match </w:t>
      </w:r>
      <w:del w:id="52" w:author="Mike LaBonte" w:date="2008-01-22T08:03:00Z">
        <w:r>
          <w:rPr/>
          <w:delText>datasheet</w:delText>
        </w:r>
      </w:del>
      <w:ins w:id="53" w:author="Mike LaBonte" w:date="2008-01-22T08:03:00Z">
        <w:r>
          <w:rPr/>
          <w:t>data sheet</w:t>
        </w:r>
      </w:ins>
      <w:ins w:id="54" w:author="Mike LaBonte" w:date="2008-01-22T08:17:00Z">
        <w:r>
          <w:rPr/>
          <w:t>, if needed</w:t>
        </w:r>
      </w:ins>
    </w:p>
    <w:p>
      <w:pPr>
        <w:pStyle w:val="Normal"/>
        <w:rPr>
          <w:ins w:id="62" w:author="Mike LaBonte" w:date="2008-01-22T08:25:00Z"/>
        </w:rPr>
      </w:pPr>
      <w:ins w:id="55" w:author="Mike LaBonte" w:date="2008-01-22T08:24:00Z">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w:t>
        </w:r>
      </w:ins>
      <w:ins w:id="56" w:author="Mike LaBonte" w:date="2008-01-22T09:38:00Z">
        <w:r>
          <w:rPr/>
          <w:t>, representing an uncertainty as to where Vth actually lies</w:t>
        </w:r>
      </w:ins>
      <w:ins w:id="57" w:author="Mike LaBonte" w:date="2008-01-22T08:24:00Z">
        <w:r>
          <w:rPr/>
          <w:t>. Threshold changes due to min and max power supply variation are in addition to the Vth_min and Vth_max values. Vth_min and Vth_max must be present if the data sheet specifies a tolerance for Vth under typical conditions.</w:t>
        </w:r>
      </w:ins>
      <w:del w:id="58" w:author="Mike LaBonte" w:date="2008-01-22T08:26:00Z">
        <w:r>
          <w:rPr/>
          <w:delText xml:space="preserve">Vth matches the output buffer timing measurement threshold in the </w:delText>
        </w:r>
      </w:del>
      <w:del w:id="59" w:author="Mike LaBonte" w:date="2008-01-22T08:03:00Z">
        <w:r>
          <w:rPr/>
          <w:delText>datasheet</w:delText>
        </w:r>
      </w:del>
      <w:del w:id="60" w:author="Mike LaBonte" w:date="2008-01-22T08:26:00Z">
        <w:r>
          <w:rPr/>
          <w:delText xml:space="preserve">. </w:delText>
        </w:r>
      </w:del>
      <w:del w:id="61" w:author="Mike LaBonte" w:date="2008-01-22T08:34:00Z">
        <w:r>
          <w:rPr/>
          <w:delText>Likewise, Vth_min and Vth_max must match, if present.</w:delText>
        </w:r>
      </w:del>
    </w:p>
    <w:p>
      <w:pPr>
        <w:pStyle w:val="Normal"/>
        <w:rPr/>
      </w:pPr>
      <w:ins w:id="63" w:author="Mike LaBonte" w:date="2008-01-22T09:38:00Z">
        <w:r>
          <w:rPr>
            <w:rFonts w:cs="Courier New" w:ascii="Courier New" w:hAnsi="Courier New"/>
            <w:sz w:val="20"/>
            <w:szCs w:val="20"/>
          </w:rPr>
          <w:t>For example,</w:t>
        </w:r>
      </w:ins>
      <w:ins w:id="64" w:author="Mike LaBonte" w:date="2008-01-22T08:25:00Z">
        <w:r>
          <w:rPr>
            <w:rFonts w:cs="Courier New" w:ascii="Courier New" w:hAnsi="Courier New"/>
            <w:sz w:val="20"/>
            <w:szCs w:val="20"/>
          </w:rPr>
          <w:t xml:space="preserve"> the input threshold voltage </w:t>
        </w:r>
      </w:ins>
      <w:ins w:id="65" w:author="Mike LaBonte" w:date="2008-01-22T09:39:00Z">
        <w:r>
          <w:rPr>
            <w:rFonts w:cs="Courier New" w:ascii="Courier New" w:hAnsi="Courier New"/>
            <w:sz w:val="20"/>
            <w:szCs w:val="20"/>
          </w:rPr>
          <w:t xml:space="preserve">for DDR technology </w:t>
        </w:r>
      </w:ins>
      <w:ins w:id="66" w:author="Mike LaBonte" w:date="2008-01-22T08:25:00Z">
        <w:r>
          <w:rPr>
            <w:rFonts w:cs="Courier New" w:ascii="Courier New" w:hAnsi="Courier New"/>
            <w:sz w:val="20"/>
            <w:szCs w:val="20"/>
          </w:rPr>
          <w:t xml:space="preserve">is allowed to </w:t>
        </w:r>
      </w:ins>
      <w:ins w:id="67" w:author="Mike LaBonte" w:date="2008-01-22T09:39:00Z">
        <w:r>
          <w:rPr>
            <w:rFonts w:cs="Courier New" w:ascii="Courier New" w:hAnsi="Courier New"/>
            <w:sz w:val="20"/>
            <w:szCs w:val="20"/>
          </w:rPr>
          <w:t>range</w:t>
        </w:r>
      </w:ins>
      <w:ins w:id="68" w:author="Mike LaBonte" w:date="2008-01-22T08:25:00Z">
        <w:r>
          <w:rPr>
            <w:rFonts w:cs="Courier New" w:ascii="Courier New" w:hAnsi="Courier New"/>
            <w:sz w:val="20"/>
            <w:szCs w:val="20"/>
          </w:rPr>
          <w:t xml:space="preserv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ins>
    </w:p>
    <w:p>
      <w:pPr>
        <w:pStyle w:val="Sectionhead"/>
        <w:numPr>
          <w:ilvl w:val="2"/>
          <w:numId w:val="10"/>
        </w:numPr>
        <w:ind w:left="1080" w:hanging="1080"/>
        <w:outlineLvl w:val="2"/>
        <w:rPr/>
      </w:pPr>
      <w:bookmarkStart w:id="78" w:name="__RefHeading___Toc188759243"/>
      <w:bookmarkEnd w:id="78"/>
      <w:r>
        <w:rPr/>
        <w:t>{</w:t>
      </w:r>
      <w:ins w:id="69" w:author="Mike LaBonte" w:date="2008-01-22T08:13:00Z">
        <w:r>
          <w:rPr/>
          <w:t xml:space="preserve"> LEVEL 3</w:t>
        </w:r>
      </w:ins>
      <w:del w:id="70" w:author="Mike LaBonte" w:date="2008-01-22T08:13:00Z">
        <w:r>
          <w:rPr/>
          <w:delText>OPTIONAL</w:delText>
        </w:r>
      </w:del>
      <w:r>
        <w:rPr/>
        <w:t xml:space="preserve">} [Receiver Thresholds] Vinh_ac, Vinl_ac </w:t>
      </w:r>
      <w:del w:id="71" w:author="Mike LaBonte" w:date="2008-01-22T08:17:00Z">
        <w:r>
          <w:rPr/>
          <w:delText>complete</w:delText>
        </w:r>
      </w:del>
      <w:ins w:id="72" w:author="Mike LaBonte" w:date="2008-01-22T08:17:00Z">
        <w:r>
          <w:rPr/>
          <w:t>present and ma</w:t>
        </w:r>
      </w:ins>
      <w:ins w:id="73" w:author="Mike LaBonte" w:date="2008-01-22T09:40:00Z">
        <w:r>
          <w:rPr/>
          <w:t>tc</w:t>
        </w:r>
      </w:ins>
      <w:ins w:id="74" w:author="Mike LaBonte" w:date="2008-01-22T08:17:00Z">
        <w:r>
          <w:rPr/>
          <w:t>h data sheet, if needed</w:t>
        </w:r>
      </w:ins>
    </w:p>
    <w:p>
      <w:pPr>
        <w:pStyle w:val="Normal"/>
        <w:rPr>
          <w:ins w:id="75" w:author="Mike LaBonte" w:date="2008-01-22T09:48:00Z"/>
        </w:rPr>
      </w:pPr>
      <w:r>
        <w:rPr/>
        <w:t>Vinh_ac, Vinl_ac are AC input voltage which determines the boundary condition  under which the receiver will change state. Vinh_ac, Vinl_ac overrides the Vinh and Vinl defined earlier in the [Model] or [Model Spec] section.</w:t>
      </w:r>
    </w:p>
    <w:p>
      <w:pPr>
        <w:pStyle w:val="PlainText"/>
        <w:rPr/>
      </w:pPr>
      <w:ins w:id="76" w:author="Mike LaBonte" w:date="2008-01-22T09:48:00Z">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ins>
    </w:p>
    <w:p>
      <w:pPr>
        <w:pStyle w:val="Sectionhead"/>
        <w:numPr>
          <w:ilvl w:val="2"/>
          <w:numId w:val="10"/>
        </w:numPr>
        <w:ind w:left="1080" w:hanging="1080"/>
        <w:outlineLvl w:val="2"/>
        <w:rPr>
          <w:color w:val="C0C0C0"/>
        </w:rPr>
      </w:pPr>
      <w:bookmarkStart w:id="79" w:name="__RefHeading___Toc188759244"/>
      <w:bookmarkEnd w:id="79"/>
      <w:r>
        <w:rPr>
          <w:color w:val="C0C0C0"/>
        </w:rPr>
        <w:t>{OPTIONAL} [Receiver Thresholds] Vinh_ac, Vinl_ac match with datasheet</w:t>
      </w:r>
    </w:p>
    <w:p>
      <w:pPr>
        <w:pStyle w:val="IBISCHKNOTE"/>
        <w:numPr>
          <w:ilvl w:val="0"/>
          <w:numId w:val="0"/>
        </w:numPr>
        <w:ind w:left="1080" w:hanging="1080"/>
        <w:outlineLvl w:val="2"/>
        <w:rPr>
          <w:ins w:id="78" w:author="Mike LaBonte" w:date="2008-01-22T09:48:00Z"/>
        </w:rPr>
      </w:pPr>
      <w:ins w:id="77" w:author="Mike LaBonte" w:date="2008-01-22T09:48:00Z">
        <w:r>
          <w:rPr/>
          <w:t xml:space="preserve">NOTE: Delete this section. Text merged into 5.2.20. </w:t>
        </w:r>
      </w:ins>
    </w:p>
    <w:p>
      <w:pPr>
        <w:pStyle w:val="PlainText"/>
        <w:rPr>
          <w:del w:id="80" w:author="Mike LaBonte" w:date="2008-01-22T09:48:00Z"/>
        </w:rPr>
      </w:pPr>
      <w:del w:id="79" w:author="Mike LaBonte" w:date="2008-01-22T09:48:00Z">
        <w:r>
          <w:rPr/>
          <w:delTex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delText>
        </w:r>
      </w:del>
    </w:p>
    <w:p>
      <w:pPr>
        <w:pStyle w:val="PlainText"/>
        <w:numPr>
          <w:ilvl w:val="2"/>
          <w:numId w:val="10"/>
        </w:numPr>
        <w:ind w:left="1080" w:hanging="1080"/>
        <w:outlineLvl w:val="2"/>
        <w:rPr/>
      </w:pPr>
      <w:bookmarkStart w:id="80" w:name="__RefHeading___Toc188759246"/>
      <w:bookmarkEnd w:id="80"/>
      <w:r>
        <w:rPr/>
        <w:t>{</w:t>
      </w:r>
      <w:ins w:id="81" w:author="Mike LaBonte" w:date="2008-01-22T08:15:00Z">
        <w:r>
          <w:rPr/>
          <w:t>LEVEL 3</w:t>
        </w:r>
      </w:ins>
      <w:del w:id="82" w:author="Mike LaBonte" w:date="2008-01-22T08:15:00Z">
        <w:r>
          <w:rPr/>
          <w:delText>OPTIONAL</w:delText>
        </w:r>
      </w:del>
      <w:r>
        <w:rPr/>
        <w:t xml:space="preserve">} [Receiver Thresholds] Vinh_dc, Vinl_dc </w:t>
      </w:r>
      <w:del w:id="83" w:author="Mike LaBonte" w:date="2008-01-22T08:18:00Z">
        <w:r>
          <w:rPr/>
          <w:delText>complete</w:delText>
        </w:r>
      </w:del>
      <w:ins w:id="84" w:author="Mike LaBonte" w:date="2008-01-22T08:18:00Z">
        <w:r>
          <w:rPr/>
          <w:t>present and match data sheet, if needed</w:t>
        </w:r>
      </w:ins>
    </w:p>
    <w:p>
      <w:pPr>
        <w:pStyle w:val="Normal"/>
        <w:rPr>
          <w:ins w:id="90" w:author="Mike LaBonte" w:date="2008-01-22T09:54:00Z"/>
        </w:rPr>
      </w:pPr>
      <w:r>
        <w:rPr/>
        <w:t>Vinh_dc</w:t>
      </w:r>
      <w:ins w:id="85" w:author="Mike LaBonte" w:date="2008-01-22T09:52:00Z">
        <w:r>
          <w:rPr/>
          <w:t xml:space="preserve"> and</w:t>
        </w:r>
      </w:ins>
      <w:del w:id="86" w:author="Mike LaBonte" w:date="2008-01-22T09:52:00Z">
        <w:r>
          <w:rPr/>
          <w:delText>,</w:delText>
        </w:r>
      </w:del>
      <w:r>
        <w:rPr/>
        <w:t xml:space="preserve"> Vinl_dc are DC input voltage</w:t>
      </w:r>
      <w:ins w:id="87" w:author="Mike LaBonte" w:date="2008-01-22T09:53:00Z">
        <w:r>
          <w:rPr/>
          <w:t xml:space="preserve"> thresholds</w:t>
        </w:r>
      </w:ins>
      <w:r>
        <w:rPr/>
        <w:t xml:space="preserve"> which determine</w:t>
      </w:r>
      <w:del w:id="88" w:author="Mike LaBonte" w:date="2008-01-22T09:53:00Z">
        <w:r>
          <w:rPr/>
          <w:delText>s</w:delText>
        </w:r>
      </w:del>
      <w:r>
        <w:rPr/>
        <w:t xml:space="preserve"> the boundary condition</w:t>
      </w:r>
      <w:ins w:id="89" w:author="Mike LaBonte" w:date="2008-01-22T09:53:00Z">
        <w:r>
          <w:rPr/>
          <w:t>s</w:t>
        </w:r>
      </w:ins>
      <w:r>
        <w:rPr/>
        <w:t xml:space="preserve"> under which the receiver will NOT change state.</w:t>
      </w:r>
    </w:p>
    <w:p>
      <w:pPr>
        <w:pStyle w:val="PlainText"/>
        <w:rPr/>
      </w:pPr>
      <w:ins w:id="91" w:author="Mike LaBonte" w:date="2008-01-22T09:54:00Z">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ins>
    </w:p>
    <w:p>
      <w:pPr>
        <w:pStyle w:val="Sectionhead"/>
        <w:numPr>
          <w:ilvl w:val="2"/>
          <w:numId w:val="10"/>
        </w:numPr>
        <w:ind w:left="1080" w:hanging="1080"/>
        <w:outlineLvl w:val="2"/>
        <w:rPr>
          <w:color w:val="C0C0C0"/>
        </w:rPr>
      </w:pPr>
      <w:bookmarkStart w:id="81" w:name="__RefHeading___Toc188759247"/>
      <w:bookmarkEnd w:id="81"/>
      <w:r>
        <w:rPr>
          <w:color w:val="C0C0C0"/>
        </w:rPr>
        <w:t>{OPTIONAL} [Receiver Thresholds] Vinh_dc, Vinl_dc match with datasheet</w:t>
      </w:r>
    </w:p>
    <w:p>
      <w:pPr>
        <w:pStyle w:val="IBISCHKNOTE"/>
        <w:numPr>
          <w:ilvl w:val="0"/>
          <w:numId w:val="0"/>
        </w:numPr>
        <w:ind w:left="1080" w:hanging="1080"/>
        <w:outlineLvl w:val="2"/>
        <w:rPr>
          <w:ins w:id="93" w:author="Mike LaBonte" w:date="2008-01-22T09:55:00Z"/>
        </w:rPr>
      </w:pPr>
      <w:ins w:id="92" w:author="Mike LaBonte" w:date="2008-01-22T09:55:00Z">
        <w:r>
          <w:rPr/>
          <w:t>NOTE: Delete this section. Text merged into 5.2.22.</w:t>
        </w:r>
      </w:ins>
    </w:p>
    <w:p>
      <w:pPr>
        <w:pStyle w:val="PlainText"/>
        <w:rPr>
          <w:del w:id="95" w:author="Mike LaBonte" w:date="2008-01-22T09:54:00Z"/>
        </w:rPr>
      </w:pPr>
      <w:del w:id="94" w:author="Mike LaBonte" w:date="2008-01-22T09:54:00Z">
        <w:r>
          <w:rPr/>
          <w:delTex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delText>
        </w:r>
      </w:del>
    </w:p>
    <w:p>
      <w:pPr>
        <w:pStyle w:val="PlainText"/>
        <w:numPr>
          <w:ilvl w:val="2"/>
          <w:numId w:val="10"/>
        </w:numPr>
        <w:ind w:left="1080" w:hanging="1080"/>
        <w:outlineLvl w:val="2"/>
        <w:rPr/>
      </w:pPr>
      <w:bookmarkStart w:id="82" w:name="__RefHeading___Toc188759249"/>
      <w:r>
        <w:rPr/>
        <w:t>{</w:t>
      </w:r>
      <w:ins w:id="96" w:author="Mike LaBonte" w:date="2008-01-22T08:16:00Z">
        <w:r>
          <w:rPr/>
          <w:t>LEVEL 3</w:t>
        </w:r>
      </w:ins>
      <w:del w:id="97" w:author="Mike LaBonte" w:date="2008-01-22T08:16:00Z">
        <w:r>
          <w:rPr/>
          <w:delText>OPTIONAL</w:delText>
        </w:r>
      </w:del>
      <w:r>
        <w:rPr/>
        <w:t xml:space="preserve">} [Receiver Thresholds] Tslew_ac/Tdiffslew_ac </w:t>
      </w:r>
      <w:ins w:id="98" w:author="Mike LaBonte" w:date="2008-01-22T08:18:00Z">
        <w:r>
          <w:rPr/>
          <w:t>present and match data sheet, if needed</w:t>
        </w:r>
      </w:ins>
      <w:del w:id="99" w:author="Mike LaBonte" w:date="2008-01-22T08:18:00Z">
        <w:bookmarkEnd w:id="82"/>
        <w:r>
          <w:rPr/>
          <w:delText>complete</w:delText>
        </w:r>
      </w:del>
    </w:p>
    <w:p>
      <w:pPr>
        <w:pStyle w:val="Normal"/>
        <w:rPr/>
      </w:pPr>
      <w:r>
        <w:rPr/>
        <w:t>Tslew_ac/Tdiffslew_ac are the absolute difference in time between Vinl_ac and Vinh_ac for single ended/differential receivers.</w:t>
      </w:r>
    </w:p>
    <w:p>
      <w:pPr>
        <w:pStyle w:val="Sectionhead"/>
        <w:numPr>
          <w:ilvl w:val="2"/>
          <w:numId w:val="10"/>
        </w:numPr>
        <w:ind w:left="1080" w:hanging="1080"/>
        <w:outlineLvl w:val="2"/>
        <w:rPr>
          <w:color w:val="C0C0C0"/>
        </w:rPr>
      </w:pPr>
      <w:bookmarkStart w:id="83" w:name="__RefHeading___Toc188759250"/>
      <w:bookmarkEnd w:id="83"/>
      <w:r>
        <w:rPr>
          <w:color w:val="C0C0C0"/>
        </w:rPr>
        <w:t>{OPTIONAL} [Receiver Thresholds] Tslew_ac/Tdiffslew_ac match with datasheet</w:t>
      </w:r>
    </w:p>
    <w:p>
      <w:pPr>
        <w:pStyle w:val="IBISCHKNOTE"/>
        <w:numPr>
          <w:ilvl w:val="0"/>
          <w:numId w:val="0"/>
        </w:numPr>
        <w:ind w:left="1080" w:hanging="1080"/>
        <w:outlineLvl w:val="2"/>
        <w:rPr>
          <w:ins w:id="101" w:author="Mike LaBonte" w:date="2008-01-22T09:56:00Z"/>
        </w:rPr>
      </w:pPr>
      <w:ins w:id="100" w:author="Mike LaBonte" w:date="2008-01-22T09:56:00Z">
        <w:r>
          <w:rPr/>
          <w:t>NOTE: Delete this section.</w:t>
        </w:r>
      </w:ins>
    </w:p>
    <w:p>
      <w:pPr>
        <w:pStyle w:val="Sectionhead"/>
        <w:numPr>
          <w:ilvl w:val="1"/>
          <w:numId w:val="10"/>
        </w:numPr>
        <w:outlineLvl w:val="1"/>
        <w:rPr/>
      </w:pPr>
      <w:bookmarkStart w:id="84" w:name="__RefHeading___Toc188759251"/>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88759252"/>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88759253"/>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color w:val="C0C0C0"/>
        </w:rPr>
      </w:pPr>
      <w:bookmarkStart w:id="87" w:name="__RefHeading___Toc188759254"/>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8" w:name="__RefHeading___Toc188759255"/>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88759256"/>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88759257"/>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88759258"/>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88759259"/>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88759260"/>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88759261"/>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88759262"/>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88759263"/>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88759264"/>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88759265"/>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88759266"/>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88759267"/>
      <w:bookmarkEnd w:id="100"/>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1" w:name="__RefHeading___Toc188759268"/>
      <w:bookmarkEnd w:id="101"/>
      <w:r>
        <w:rPr/>
        <w:t>Model V-T Table Requirements</w:t>
      </w:r>
    </w:p>
    <w:p>
      <w:pPr>
        <w:pStyle w:val="Sectionhead"/>
        <w:numPr>
          <w:ilvl w:val="2"/>
          <w:numId w:val="6"/>
        </w:numPr>
        <w:outlineLvl w:val="2"/>
        <w:rPr/>
      </w:pPr>
      <w:bookmarkStart w:id="102" w:name="__RefHeading___Toc188759269"/>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88759270"/>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88759271"/>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88759272"/>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88759273"/>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88759274"/>
      <w:bookmarkEnd w:id="107"/>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88759275"/>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88759276"/>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88759277"/>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88759278"/>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88759279"/>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88759280"/>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88759281"/>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88759282"/>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88759283"/>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88759284"/>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88759285"/>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88759286"/>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88759287"/>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88759288"/>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88759289"/>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88759290"/>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88759291"/>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88759292"/>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88759293"/>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88759294"/>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88759295"/>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88759296"/>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88759297"/>
      <w:bookmarkEnd w:id="130"/>
      <w:r>
        <w:rPr/>
        <w:t>SPICE Correlation</w:t>
      </w:r>
    </w:p>
    <w:p>
      <w:pPr>
        <w:pStyle w:val="Sectionhead"/>
        <w:numPr>
          <w:ilvl w:val="2"/>
          <w:numId w:val="4"/>
        </w:numPr>
        <w:outlineLvl w:val="2"/>
        <w:rPr/>
      </w:pPr>
      <w:bookmarkStart w:id="131" w:name="__RefHeading___Toc188759298"/>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 xml:space="preserve">In the case of the IBIS model, correlation is a two-step procedure. In the first step, the semiconductor vendor correlates lab data against SPICE-based golden waveforms that are embedded in the IBIS </w:t>
      </w:r>
      <w:del w:id="102" w:author="Mike LaBonte" w:date="2008-01-22T08:03:00Z">
        <w:r>
          <w:rPr/>
          <w:delText>datasheet</w:delText>
        </w:r>
      </w:del>
      <w:ins w:id="103" w:author="Mike LaBonte" w:date="2008-01-22T08:03:00Z">
        <w:r>
          <w:rPr/>
          <w:t>data sheet</w:t>
        </w:r>
      </w:ins>
      <w:r>
        <w:rPr/>
        <w:t xml:space="preserve">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w:t>
      </w:r>
      <w:del w:id="104" w:author="Mike LaBonte" w:date="2008-01-22T08:03:00Z">
        <w:r>
          <w:rPr/>
          <w:delText>datasheet</w:delText>
        </w:r>
      </w:del>
      <w:ins w:id="105" w:author="Mike LaBonte" w:date="2008-01-22T08:03:00Z">
        <w:r>
          <w:rPr/>
          <w:t>data sheet</w:t>
        </w:r>
      </w:ins>
      <w:r>
        <w:rPr/>
        <w:t xml:space="preserve">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18:00Z</dcterms:created>
  <dc:creator>Mike LaBonte</dc:creator>
  <dc:description/>
  <cp:keywords/>
  <dc:language>en-US</dc:language>
  <cp:lastModifiedBy>Mike LaBonte</cp:lastModifiedBy>
  <dcterms:modified xsi:type="dcterms:W3CDTF">2008-01-22T14:59:00Z</dcterms:modified>
  <cp:revision>1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