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RD ID#:        ?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 TITLE:     IBIS-AMI Flow Corre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R:       Walter Katz, Signal Integrity Software, In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0"/>
        </w:rPr>
        <w:t>Ken Willis, Sigrity, Inc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brish Varma, Cadence Design Systems, Inc.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DATE SUBMITTED:  </w:t>
      </w:r>
      <w:del w:id="0" w:author="MGC" w:date="2010-10-04T16:00:00Z">
        <w:r>
          <w:rPr>
            <w:rFonts w:cs="Courier New" w:ascii="Courier New" w:hAnsi="Courier New"/>
            <w:color w:val="000000"/>
            <w:sz w:val="20"/>
            <w:szCs w:val="20"/>
          </w:rPr>
          <w:delText xml:space="preserve">September </w:delText>
        </w:r>
      </w:del>
      <w:ins w:id="1" w:author="MGC" w:date="2010-10-04T16:00:00Z">
        <w:r>
          <w:rPr>
            <w:rFonts w:cs="Courier New" w:ascii="Courier New" w:hAnsi="Courier New"/>
            <w:color w:val="000000"/>
            <w:sz w:val="20"/>
            <w:szCs w:val="20"/>
          </w:rPr>
          <w:t>October 4</w:t>
        </w:r>
      </w:ins>
      <w:del w:id="2" w:author="MGC" w:date="2010-10-04T16:00:00Z">
        <w:r>
          <w:rPr>
            <w:rFonts w:cs="Courier New" w:ascii="Courier New" w:hAnsi="Courier New"/>
            <w:color w:val="000000"/>
            <w:sz w:val="20"/>
            <w:szCs w:val="20"/>
          </w:rPr>
          <w:delText>24</w:delText>
        </w:r>
      </w:del>
      <w:r>
        <w:rPr>
          <w:rFonts w:cs="Courier New" w:ascii="Courier New" w:hAnsi="Courier New"/>
          <w:color w:val="000000"/>
          <w:sz w:val="20"/>
          <w:szCs w:val="20"/>
        </w:rPr>
        <w:t>, 20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ATE REVISED: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ACCEPTED BY IBIS OPEN FORUM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MENT OF THE ISSU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.3 of Section 10 (NOTES ON ALGORITHMIC MODELING INTERFACE A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PROGRAMMING GUIDE) describes a flawed reference flow.  While the int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to support non-LTI algorithms in the AMI_GetWave functions of the A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ls, Step 4 and Step 5, as described in Section 2.3 will only y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 results with LTI AMI_GetWave algorithm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In addition, Sections 2.1 and 2.2 allude to the existence of LTI (statistical) and non-LTI (Time Domain) flows, the specification contains only one detailed reference flow in Section 2.3 which does not differentiate between LTI Statistical, LTI Time Domain and non-LTI Time Domain flow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, the IBIS ATM subcommittee, in attempting to incorporate Use_Init_Outp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the correct flows concluded that Use_Init_Output added unnecess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ications to the flows, and decided to deprecate this AMI parame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MENT OF THE RESOLVED SPECIFICAT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 this tex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 APPLICATION SCENARI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1 Linear, Time-invariant Equalization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BalloonText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. From the system netlist, the EDA platform determines that a giv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[Model] is described by an IBIS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 From the IBIS file, the EDA platform determines that the [Model]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scribed at least in part by an algorithmic model, and th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Init function of that model returns an impulse response for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[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 The EDA platform loads the shared library containing the algorithm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odel, and obtains the addresses of the AMI_Init, AMI_GetWave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Close func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. The EDA platform assembles the arguments for AMI_Init. These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clude the impulse response of the channel driving the [Model],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handle for the dynamic memory used by the [Model], the parameters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figuring the [Model], and optionally the impulse responses of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rosstalk interfer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5. The EDA platform calls AMI_Init with the arguments previously prepa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6. AMI_Init parses the configuration parameters, allocates dynam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mory, places the address of the start of the dynamic memory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memory handle, computes the impulse response of the block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asses the modified impulse response to the EDA tool. The n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mpulse response is expected to represent the filtered respon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7. The EDA platform completes the rest of the simulation/analysis u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impulse response from AMI_Init as a complete representation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behavior of the given [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8. Before exiting, the EDA platform calls AMI_Close, giving it the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 the memory handle for the [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9. AMI_Close de-allocates the dynamic memory for the block and perfor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whatever other clean-up actions are requi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0. The EDA platform terminates execu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2 Nonlinear, and / or Time-variant Equalization Mo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. From the system netlist, the EDA platform determines that a given bl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s described by an IBIS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 From the IBIS file, the EDA platform determines that the block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scribed at least in part by an algorithmic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 The EDA platform loads the shared library or shared object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taining the algorithmic model, and obtains the addresses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Init, AMI_GetWave, and AMI_Close func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. The EDA platform assembles the arguments for AMI_Init. These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clude the impulse response of the channel driving the block, a hand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or the dynamic memory used by the block, the parameters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figuring the block, and optionally the impulse responses of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rosstalk interfer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5. The EDA platform calls AMI_Init with the arguments previously prepa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6. AMI_Init parses the configuration parameters, allocates dynam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mory and places the address of the start of the dynamic memory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memory handle. AMI_Init may also compute the impulse respon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f the block and pass the modified impulse response to the EDA to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new impulse response is expected to represent the filte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spon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7. A long time simulation may be broken up into multiple time segme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or each time segment, the EDA platform computes the input waveform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[Model] for that time segment. For example, if a million bit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o be run, there can be 1000 segments of 1000 bits each, i.e., one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egment comprises 1000 bi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8. For each time segment, the EDA platform calls the AMI_GetWave func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giving it the input waveform and the address in the dynamic mem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handle for the blo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9. The AMI_GetWave function computes the output waveform for the block.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case of a transmitter, this is the Input voltage to the recei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 the case of the receiver, this is the voltage waveform at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cision point of the recei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0. The EDA platform uses the output of the receiver AMI_GetWave fun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o complete the simulation/analys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1. Before exiting, the EDA platform calls AMI_Close, giving it the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 the memory handle for the blo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2. AMI_Close de-allocates the dynamic memory for the block and perfor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whatever other clean-up actions are requi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3. The EDA platform terminates execu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3 Reference system analysis fl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ystem simulations will commonly involve both Tx and Rx algorithm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odels, each of which may perform filtering in the AMI_Init call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GetWave call, or both. Since both LTI and non-LTI behavior can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odeled with algorithmic models, the manner in which models a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evaluated can affect simulation results. </w:t>
      </w:r>
      <w:ins w:id="3" w:author="MGC" w:date="2010-09-29T00:36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  <w:r>
        <w:rPr>
          <w:rFonts w:cs="Courier New" w:ascii="Courier New" w:hAnsi="Courier New"/>
          <w:sz w:val="20"/>
          <w:szCs w:val="20"/>
        </w:rPr>
        <w:t>The following step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fined as the reference simulation flow. Other methods of call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odels and processing results may be employed, but the final simul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waveforms are expected to match the waveforms produced by the refere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imulation fl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steps in this flow are chained, with the input to each step be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output of the step that preceded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1. The simulation platform obtains the impulse response fo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nalog channel. This represents the combined impulse respon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f the transmitter's analog output, the channel and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ceiver's analog front end. This impulse response repres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transmitter's output characteristics without filtering,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ample, equaliz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2. The output of Step 1 is presented to the Tx model's AMI_I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all. If Use_Init_Output for the Tx model is set to True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mpulse response returned by the Tx AMI_Init call is pas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nto Step 3. If Use_Init_Output for the Tx model is se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alse, the same impulse response passed into Step 2 is pass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on to </w:t>
      </w:r>
      <w:del w:id="4" w:author="MGC" w:date="2010-09-29T00:34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5" w:author="MGC" w:date="2010-09-29T00:34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3. The output of Step 2 is presented to the Rx model's AMI_Init</w:t>
      </w:r>
    </w:p>
    <w:p>
      <w:pPr>
        <w:pStyle w:val="BalloonText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all. If Use_Init_Output for the Rx model is set to True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mpulse response returned by the Rx AMI_Init call is pas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nto Step 4. If Use_Init_Output for the Rx model is se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alse, the same impulse response passed into Step 3 is pass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on to </w:t>
      </w:r>
      <w:del w:id="6" w:author="MGC" w:date="2010-09-29T00:34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7" w:author="MGC" w:date="2010-09-29T00:34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Step 4. The simulation platform takes the output of </w:t>
      </w:r>
      <w:del w:id="8" w:author="MGC" w:date="2010-09-29T00:34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9" w:author="MGC" w:date="2010-09-29T00:34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3 and combi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(for example by convolution) the input bitstream and a u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ulse to produce an analog wave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Step 5. The output of </w:t>
      </w:r>
      <w:del w:id="10" w:author="MGC" w:date="2010-09-29T00:34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11" w:author="MGC" w:date="2010-09-29T00:34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4 is presented to the Tx model's AMI_GetW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all. If the Tx model does not include an AMI_GetWave ca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this step is a pass-through step, and the input to </w:t>
      </w:r>
      <w:del w:id="12" w:author="MGC" w:date="2010-09-29T00:34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13" w:author="MGC" w:date="2010-09-29T00:34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5 i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passed directly to </w:t>
      </w:r>
      <w:del w:id="14" w:author="MGC" w:date="2010-09-29T00:34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15" w:author="MGC" w:date="2010-09-29T00:34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Step 6. The output of </w:t>
      </w:r>
      <w:del w:id="16" w:author="MGC" w:date="2010-09-29T00:34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17" w:author="MGC" w:date="2010-09-29T00:34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5 is presented to the Rx model's AMI_GetW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all. If the Rx model does not include an AMI_GetWave call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this step is a pass-through step, and the input to </w:t>
      </w:r>
      <w:del w:id="18" w:author="MGC" w:date="2010-09-29T00:35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19" w:author="MGC" w:date="2010-09-29T00:35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6 i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passed directly to </w:t>
      </w:r>
      <w:del w:id="20" w:author="MGC" w:date="2010-09-29T00:35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21" w:author="MGC" w:date="2010-09-29T00:35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7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Step 7. The output of </w:t>
      </w:r>
      <w:del w:id="22" w:author="MGC" w:date="2010-09-29T00:35:00Z">
        <w:r>
          <w:rPr>
            <w:rFonts w:cs="Courier New" w:ascii="Courier New" w:hAnsi="Courier New"/>
            <w:sz w:val="20"/>
            <w:szCs w:val="20"/>
          </w:rPr>
          <w:delText>step</w:delText>
        </w:r>
      </w:del>
      <w:ins w:id="23" w:author="MGC" w:date="2010-09-29T00:35:00Z">
        <w:r>
          <w:rPr>
            <w:rFonts w:cs="Courier New" w:ascii="Courier New" w:hAnsi="Courier New"/>
            <w:sz w:val="20"/>
            <w:szCs w:val="20"/>
          </w:rPr>
          <w:t>Step</w:t>
        </w:r>
      </w:ins>
      <w:r>
        <w:rPr>
          <w:rFonts w:cs="Courier New" w:ascii="Courier New" w:hAnsi="Courier New"/>
          <w:sz w:val="20"/>
          <w:szCs w:val="20"/>
        </w:rPr>
        <w:t xml:space="preserve"> 6 becomes the simulation waveform output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Rx decision point, which may be post-processed b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imulation to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s 4 though 7 can be called once or can be called multiple time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cess the full analog waveform. Splitting up the full analog wave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to multiple calls minimized the memory requirement when doing lo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imulations, and allows AMI_GetWave to return model status every so m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bits. Once all blocks of the input waveform have been processed, T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Close and Rx AMI_Close are called to perform any final proces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nd release allocated memo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following text (due to the high percentage of modified or new text, the changes are not marked by the usual "*" characters at the beginning of each line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 APPLICATION SCENARIO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next two sections provide an overview of the two simulation typ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supported by the IBIS-AMI specification.  Statistical simulations requi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at the algorithm in the [Algorithmic Model] is linear and time-invaria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(LTI).  Time domain simulations do not have this requirement, therefo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[Algorithmic Model</w:t>
      </w:r>
      <w:del w:id="24" w:author="MGC" w:date="2010-09-29T00:32:00Z">
        <w:r>
          <w:rPr>
            <w:rFonts w:cs="Courier New" w:ascii="Courier New" w:hAnsi="Courier New"/>
            <w:sz w:val="20"/>
            <w:szCs w:val="20"/>
          </w:rPr>
          <w:delText>]-s</w:delText>
        </w:r>
      </w:del>
      <w:ins w:id="25" w:author="MGC" w:date="2010-09-29T00:32:00Z">
        <w:r>
          <w:rPr>
            <w:rFonts w:cs="Courier New" w:ascii="Courier New" w:hAnsi="Courier New"/>
            <w:sz w:val="20"/>
            <w:szCs w:val="20"/>
          </w:rPr>
          <w:t>]s</w:t>
        </w:r>
      </w:ins>
      <w:r>
        <w:rPr>
          <w:rFonts w:cs="Courier New" w:ascii="Courier New" w:hAnsi="Courier New"/>
          <w:sz w:val="20"/>
          <w:szCs w:val="20"/>
        </w:rPr>
        <w:t xml:space="preserve"> used in time domain simulations may also cont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on-linear and/or time-variant (non-LTI) algorithm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ystem simulations will commonly involve a transmitter (Tx) and a recei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(Rx) [Algorithmic Model], each of which may perform filtering in th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AMI_Init function, the AMI_GetWave function, or both </w:t>
      </w:r>
      <w:r>
        <w:rPr>
          <w:rFonts w:cs="Courier New" w:ascii="Courier New" w:hAnsi="Courier New"/>
          <w:color w:val="000000"/>
          <w:sz w:val="20"/>
          <w:szCs w:val="20"/>
        </w:rPr>
        <w:t>(i.e., a “dual”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 xml:space="preserve">|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lgorithmic model).  In the case of a “dual” algorithmic model, th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| filtering functionality in the AMI_Init and AMI_GetWave functions are each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| intended to be independent representations of the device’s equalization.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| Users of a dual model can elect to use either the AMI_Init or AMI_GetWave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| filtering functionality, but not combine both simultaneously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While the primary purpose of the AMI_Init function is to perform th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required initialization steps, it may also include LTI sign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processing algorithms.  Therefore, statistical simulations may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erformed using the AMI_Init function al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ven though time domain simulations may also be performed with the L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Init and/or LTI AMI_GetWave functions, AMI_GetWave functions contain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on-LTI algorithms may only be simulated in the time doma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1 Statistical simula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. From the system netlist, the EDA platform determines that a given buffer | is described by an IBIS [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 From the IBIS [Model], the EDA platform determines that the buff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s described in part by an [Algorithmic 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 The EDA platform loads the shared library or shared object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taining the [Algorithmic Model], and obtains the addresses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Init, AMI_GetWave, and AMI_Close func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. The EDA platform loads the corresponding parameter file (.ami fil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and assembles the arguments for the AMI_Init function.  These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clude an impulse response matrix, a memory handle for the dynam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mory used by the [Algorithmic Model], the parameters for configu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[Algorithmic Model], and optionally the impulse response(s) of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rosstalk interfer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5. The EDA platform calls the AMI_Init function with the argumen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previously prepared.  The AMI_Init function of the transmitter a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receiver [Algorithmic Model</w:t>
      </w:r>
      <w:del w:id="26" w:author="MGC" w:date="2010-09-29T00:32:00Z">
        <w:r>
          <w:rPr>
            <w:rFonts w:cs="Courier New" w:ascii="Courier New" w:hAnsi="Courier New"/>
            <w:sz w:val="20"/>
            <w:szCs w:val="20"/>
          </w:rPr>
          <w:delText>]-s</w:delText>
        </w:r>
      </w:del>
      <w:ins w:id="27" w:author="MGC" w:date="2010-09-29T00:32:00Z">
        <w:r>
          <w:rPr>
            <w:rFonts w:cs="Courier New" w:ascii="Courier New" w:hAnsi="Courier New"/>
            <w:sz w:val="20"/>
            <w:szCs w:val="20"/>
          </w:rPr>
          <w:t>]s</w:t>
        </w:r>
      </w:ins>
      <w:r>
        <w:rPr>
          <w:rFonts w:cs="Courier New" w:ascii="Courier New" w:hAnsi="Courier New"/>
          <w:sz w:val="20"/>
          <w:szCs w:val="20"/>
        </w:rPr>
        <w:t xml:space="preserve"> are called separately as described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reference flow bel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6. The AMI_Init function parses the configuration parameters, alloca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ynamic memory, places the address of the start of the dynamic mem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to the memory handle and modifies the impulse response by the fil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sponse of the [Algorithmic 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7. The EDA platform completes the rest of the simulation/analysis us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impulse response calculated by the AMI_Init function which i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mplete representation of the behavior of a given [Algorithmic Model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mbined with the chann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8. Before exiting, the EDA platform calls the AMI_Close function, giv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t the address in the memory handle for the [Algorithmic 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9. The AMI_Close function de-allocates the dynamic memory used b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[Algorithmic Model] and performs whatever other clean-up action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qui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0. The EDA platform terminates execu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2 Time domain simula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. From the system netlist, the EDA platform determines that a given buffer | is described by an IBIS [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2. From the IBIS [Model], the EDA platform determines that the buff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s described in part by an [Algorithmic 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 The EDA platform loads the shared library or shared object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taining the [Algorithmic Model], and obtains the addresses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Init, AMI_GetWave, and AMI_Close func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. The EDA platform loads the corresponding parameter file (.ami fil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and assembles the arguments for the AMI_Init function.  These argu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clude an impulse response matrix, a memory handle for the dynam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mory used by the [Algorithmic Model], the parameters for configu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[Algorithmic Model], and optionally the impulse response(s) of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rosstalk interfer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5. The EDA platform calls the AMI_Init function with the argumen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previously prepared.  The AMI_Init function of the transmitter a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receiver [Algorithmic Model</w:t>
      </w:r>
      <w:del w:id="28" w:author="MGC" w:date="2010-09-29T00:33:00Z">
        <w:r>
          <w:rPr>
            <w:rFonts w:cs="Courier New" w:ascii="Courier New" w:hAnsi="Courier New"/>
            <w:sz w:val="20"/>
            <w:szCs w:val="20"/>
          </w:rPr>
          <w:delText>]-s</w:delText>
        </w:r>
      </w:del>
      <w:ins w:id="29" w:author="MGC" w:date="2010-09-29T00:33:00Z">
        <w:r>
          <w:rPr>
            <w:rFonts w:cs="Courier New" w:ascii="Courier New" w:hAnsi="Courier New"/>
            <w:sz w:val="20"/>
            <w:szCs w:val="20"/>
          </w:rPr>
          <w:t>]s</w:t>
        </w:r>
      </w:ins>
      <w:r>
        <w:rPr>
          <w:rFonts w:cs="Courier New" w:ascii="Courier New" w:hAnsi="Courier New"/>
          <w:sz w:val="20"/>
          <w:szCs w:val="20"/>
        </w:rPr>
        <w:t xml:space="preserve"> are called separately as described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reference flow bel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6. The AMI_Init function parses the configuration parameters, alloca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ynamic memory, places the address of the start of the dynamic mem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to the memory handle and (optionally) modifies the impulse respon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by the filter response of the [Algorithmic Model].  The EDA plat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ay make use of the impulse response returned by the AMI_Init fun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 its further analysis if need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7. The EDA platform generates a time domain digital input waveform bi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pattern (stimulus).  A long bit pattern (and simulation) may be brok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up into multiple time segments by the EDA platform.  For example,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ne million bits are to be simulated, there can be 1000 segment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000 bits each, i.e., one time segment comprises 1000 bi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8. For each time segment, the EDA platform calls the AMI_GetWave fun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f the transmitter (if it exists), giving it the digital input wave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nd the address in the memory handle for the [Algorithmic 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| 9. For the AMI_GetWave function of the receiver, the EDA platform takes th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output from the transmitter AMI_GetWave function (if it exists) 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combines it (for example by convolution) with the channel impulse respon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to produce an analog waveform and passes this result to the recei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AMI_GetWave function for each time segment of the simulation.  If the</w:t>
        <w:br/>
        <w:t>| transmitter AMI_GetWave function doesn’t exist, the EDA platform takes t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output of the transmitter AMI_Init function and combines that (for examp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| by convolution) with the digital stimulus bit pattern to produce the analo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| waveform for the receiver AMI_GetWave function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31" w:author="MGC" w:date="2010-09-29T00:22:00Z"/>
        </w:rPr>
      </w:pPr>
      <w:del w:id="30" w:author="MGC" w:date="2010-09-29T00:22:00Z">
        <w:r>
          <w:rPr>
            <w:rFonts w:cs="Courier New" w:ascii="Courier New" w:hAnsi="Courier New"/>
            <w:sz w:val="20"/>
            <w:szCs w:val="20"/>
          </w:rPr>
          <w:delText>|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10. The output waveform of the receiver AMI_GetWave functi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presents the voltage waveform at the decision point of the recei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EDA platform completes the simulation/analysis with this wave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1. Before exiting, the EDA platform calls the AMI_Close function, giv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t the address in the memory handle for the [Algorithmic Model]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2. The AMI_Close function de-allocates the dynamic memory used b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[Algorithmic Model] and performs whatever other clean-up action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qui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3. The EDA platform terminates execu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 Reference Flow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| The next two sections define a reference simulation flow for statistical   | and time domain system analysis simulations.  Other methods of calling      | models and processing results may be employed, but the final simulation    | waveforms are expected to match the waveforms produced by this reference   | simulation flow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A system simulation usually involves a transmitter (Tx) and a receiv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| (Rx) model with a passive channel placed between them.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1 Statistical simulation reference fl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1. The simulation platform obtains the impulse response for th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analog channel.  This represents the combined impulse respon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f the transmitter's analog output, the channel and th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receiver's analog front end.  The transmitter's output or receiver'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put characteristics must not include any filtering effects,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ample equalization, in this impulse response, although it may inclu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ny parasitics which are included in the Tx or Rx analog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2. The output of Step 1 is presented to the Tx model's AMI_I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unction and the Tx AMI_Init function is executed.  The impulse respon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returned by the Tx AMI_Init function is passed onto Step 3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3. The output of Step 2 is presented to the Rx model's AMI_I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unction and the Rx AMI_Init function is executed.  The impulse respon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returned by the Rx AMI_Init function is passed onto Step 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4. The EDA platform completes the rest of the simulation/analys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using the impulse response calculated in Step 3 by the Rx model's AMI_I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unction which is a complete representation of the behavior of a giv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[Algorithmic Model] combined with the chann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2 Time domain simulation reference fl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1. The simulation platform obtains the impulse response for th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analog channel.  This represents the combined impulse respon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f the transmitter's analog output, the channel and th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receiver's analog front end.  The transmitter's output or receiver'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put characteristics must not include any filtering effects,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ample equalization, in this impulse response, although it may inclu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ny parasitics which are included in the Tx or Rx analog mode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2. The output of Step 1 is presented to the Tx model's AMI_I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unction and the Tx AMI_Init function is executed.  The Tx AMI_Ini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function may modify the impulse response or choose to leave it unchang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tep 3. The output of Step 2 is presented to the Rx model's AMI_I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unction and the Rx AMI_Init function is executed.  The Rx AMI_Ini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function may modify the impulse response or choose to leave it unchang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Under certain circumstances, for example when the Rx_AMI_Init fun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cludes an optimization algorithm, the impulse response presented to th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Rx_AMI_Init function must include the Tx equalization effects fo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ptimization to work correctly.  However, when the Tx AMI model contains 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GetWave function that performs a similar or better equalization th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e Tx AMI_Init function, there is a possibility for ‘double-counting’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33" w:author="MGC" w:date="2010-10-04T15:54:00Z"/>
        </w:rPr>
      </w:pPr>
      <w:r>
        <w:rPr>
          <w:rFonts w:cs="Courier New" w:ascii="Courier New" w:hAnsi="Courier New"/>
          <w:sz w:val="20"/>
          <w:szCs w:val="20"/>
        </w:rPr>
        <w:t>| equalization effects in the Tx model</w:t>
      </w:r>
      <w:del w:id="32" w:author="MGC" w:date="2010-10-04T15:54:00Z">
        <w:r>
          <w:rPr>
            <w:rFonts w:cs="Courier New" w:ascii="Courier New" w:hAnsi="Courier New"/>
            <w:sz w:val="20"/>
            <w:szCs w:val="20"/>
          </w:rPr>
          <w:delText xml:space="preserve"> (see Step 5)</w:delText>
        </w:r>
      </w:del>
      <w:r>
        <w:rPr>
          <w:rFonts w:cs="Courier New" w:ascii="Courier New" w:hAnsi="Courier New"/>
          <w:sz w:val="20"/>
          <w:szCs w:val="20"/>
        </w:rPr>
        <w:t>.  To allow for su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5" w:author="MGC" w:date="2010-10-04T15:54:00Z"/>
        </w:rPr>
      </w:pPr>
      <w:del w:id="34" w:author="MGC" w:date="2010-10-04T15:54:00Z">
        <w:r>
          <w:rPr>
            <w:rFonts w:cs="Courier New" w:ascii="Courier New" w:hAnsi="Courier New"/>
            <w:sz w:val="20"/>
            <w:szCs w:val="20"/>
          </w:rPr>
          <w:delText>|</w:delText>
        </w:r>
      </w:del>
      <w:r>
        <w:rPr>
          <w:rFonts w:cs="Courier New" w:ascii="Courier New" w:hAnsi="Courier New"/>
          <w:sz w:val="20"/>
          <w:szCs w:val="20"/>
        </w:rPr>
        <w:t xml:space="preserve"> models to wor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38" w:author="MGC" w:date="2010-10-04T15:54:00Z"/>
        </w:rPr>
      </w:pPr>
      <w:ins w:id="36" w:author="MGC" w:date="2010-10-04T15:54:00Z">
        <w:r>
          <w:rPr>
            <w:rFonts w:cs="Courier New" w:ascii="Courier New" w:hAnsi="Courier New"/>
            <w:sz w:val="20"/>
            <w:szCs w:val="20"/>
          </w:rPr>
          <w:t xml:space="preserve">| </w:t>
        </w:r>
      </w:ins>
      <w:del w:id="37" w:author="MGC" w:date="2010-10-04T15:54:00Z">
        <w:r>
          <w:rPr>
            <w:rFonts w:cs="Courier New" w:ascii="Courier New" w:hAnsi="Courier New"/>
            <w:sz w:val="20"/>
            <w:szCs w:val="20"/>
          </w:rPr>
          <w:delText xml:space="preserve"> </w:delText>
        </w:r>
      </w:del>
      <w:r>
        <w:rPr>
          <w:rFonts w:cs="Courier New" w:ascii="Courier New" w:hAnsi="Courier New"/>
          <w:sz w:val="20"/>
          <w:szCs w:val="20"/>
        </w:rPr>
        <w:t>correctly, the EDA tool can operate in one of several way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0" w:author="MGC" w:date="2010-10-04T15:55:00Z"/>
        </w:rPr>
      </w:pPr>
      <w:del w:id="39" w:author="MGC" w:date="2010-10-04T15:54:00Z">
        <w:r>
          <w:rPr>
            <w:rFonts w:cs="Courier New" w:ascii="Courier New" w:hAnsi="Courier New"/>
            <w:sz w:val="20"/>
            <w:szCs w:val="20"/>
          </w:rPr>
          <w:delText>|</w:delText>
        </w:r>
      </w:del>
      <w:r>
        <w:rPr>
          <w:rFonts w:cs="Courier New" w:ascii="Courier New" w:hAnsi="Courier New"/>
          <w:sz w:val="20"/>
          <w:szCs w:val="20"/>
        </w:rPr>
        <w:t xml:space="preserve"> two of whi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41" w:author="MGC" w:date="2010-10-04T15:55:00Z">
        <w:r>
          <w:rPr>
            <w:rFonts w:cs="Courier New" w:ascii="Courier New" w:hAnsi="Courier New"/>
            <w:sz w:val="20"/>
            <w:szCs w:val="20"/>
          </w:rPr>
          <w:t>|</w:t>
        </w:r>
      </w:ins>
      <w:r>
        <w:rPr>
          <w:rFonts w:cs="Courier New" w:ascii="Courier New" w:hAnsi="Courier New"/>
          <w:sz w:val="20"/>
          <w:szCs w:val="20"/>
        </w:rPr>
        <w:t xml:space="preserve"> are documented her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-  not utilize the Tx AMI_GetWave functionality, by treating the Tx AMI    |      model as if the Tx GetWave_Exists was Fals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|   -  use deconvolution to obtain the impulse response of the Rx fil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|      </w:t>
      </w:r>
      <w:r>
        <w:rPr>
          <w:rFonts w:cs="Courier New" w:ascii="Courier New" w:hAnsi="Courier New"/>
          <w:sz w:val="20"/>
        </w:rPr>
        <w:t xml:space="preserve">Since the </w:t>
      </w:r>
      <w:r>
        <w:rPr>
          <w:rFonts w:cs="Courier New" w:ascii="Courier New" w:hAnsi="Courier New"/>
          <w:sz w:val="20"/>
          <w:szCs w:val="20"/>
        </w:rPr>
        <w:t xml:space="preserve">AMI_Init function contains a linear and time invariant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0"/>
        </w:rPr>
        <w:t xml:space="preserve">|      algotithm, the Rx </w:t>
      </w:r>
      <w:r>
        <w:rPr>
          <w:rFonts w:cs="Courier New" w:ascii="Courier New" w:hAnsi="Courier New"/>
          <w:sz w:val="20"/>
        </w:rPr>
        <w:t>equalization can be represented as an impuls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response.  Since the output of the Rx AMI_Init function (output of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Step 3) is an impulse response modified by the Rx equalization (e.g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by convolving the input of the Rx AMI_Init function with the impuls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response of the Rx filter), the impulse response of the Rx filter c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 xml:space="preserve">|      be obtained by </w:t>
      </w:r>
      <w:r>
        <w:rPr>
          <w:rFonts w:cs="Courier New" w:ascii="Courier New" w:hAnsi="Courier New"/>
          <w:sz w:val="20"/>
          <w:szCs w:val="20"/>
        </w:rPr>
        <w:t>deconvolving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he output of Step 3 with the input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49" w:author="MGC" w:date="2010-09-29T00:20:00Z"/>
        </w:rPr>
      </w:pPr>
      <w:r>
        <w:rPr>
          <w:rFonts w:cs="Courier New" w:ascii="Courier New" w:hAnsi="Courier New"/>
          <w:sz w:val="20"/>
          <w:szCs w:val="20"/>
        </w:rPr>
        <w:t>|      presented to Step 3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ins w:id="42" w:author="ambrishv" w:date="2010-09-21T11:13:00Z">
        <w:del w:id="43" w:author="MGC" w:date="2010-09-29T00:20:00Z">
          <w:r>
            <w:rPr>
              <w:rFonts w:cs="Courier New" w:ascii="Courier New" w:hAnsi="Courier New"/>
              <w:color w:val="000000"/>
              <w:sz w:val="20"/>
              <w:szCs w:val="20"/>
            </w:rPr>
            <w:delText xml:space="preserve"> </w:delText>
          </w:r>
        </w:del>
      </w:ins>
      <w:ins w:id="44" w:author="ambrishv" w:date="2010-09-21T11:13:00Z">
        <w:del w:id="45" w:author="MGC" w:date="2010-09-29T00:20:00Z">
          <w:r>
            <w:rPr>
              <w:rFonts w:cs="Courier New" w:ascii="Courier New" w:hAnsi="Courier New"/>
              <w:sz w:val="20"/>
              <w:szCs w:val="20"/>
            </w:rPr>
            <w:delText xml:space="preserve">In this case, the output of Step 3 will include  |      only the </w:delText>
          </w:r>
        </w:del>
      </w:ins>
      <w:ins w:id="46" w:author="ambrishv" w:date="2010-09-24T00:49:00Z">
        <w:del w:id="47" w:author="MGC" w:date="2010-09-29T00:20:00Z">
          <w:r>
            <w:rPr>
              <w:rFonts w:cs="Courier New" w:ascii="Courier New" w:hAnsi="Courier New"/>
              <w:color w:val="000000"/>
              <w:sz w:val="20"/>
              <w:szCs w:val="20"/>
            </w:rPr>
            <w:delText>impulse response of the Rx filter.</w:delText>
          </w:r>
        </w:del>
      </w:ins>
      <w:del w:id="48" w:author="MGC" w:date="2010-09-29T00:20:00Z">
        <w:r>
          <w:rPr>
            <w:rFonts w:cs="Courier New" w:ascii="Courier New" w:hAnsi="Courier New"/>
            <w:sz w:val="20"/>
            <w:szCs w:val="20"/>
          </w:rPr>
          <w:delText xml:space="preserve"> 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del w:id="50" w:author="MGC" w:date="2010-10-04T15:55:00Z">
        <w:r>
          <w:rPr>
            <w:rFonts w:cs="Courier New" w:ascii="Courier New" w:hAnsi="Courier New"/>
            <w:sz w:val="20"/>
            <w:szCs w:val="20"/>
          </w:rPr>
          <w:delText xml:space="preserve">| 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ote: The Rx Model writer should keep in mind that it is not guarante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hat the impulse response that is presented to the Rx AMI_init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will always include the effects of the Tx filter.  Therefore the R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AMI_Init function may not be able to perform accurate optimization und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l circumstances.  For this reason, the parameters of the Rx AMI_Ini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function should always default to valid values or have a mechanism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ccept user defined coefficients and allow the user to turn off 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utomatic optimization routines to ensure successful simula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Step 4. The simulation platform produces a digital stimulus waveform. 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digital stimulus waveform is 0.5 when the stimulus is "high"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0.5 when the stimulus is "low", and may have a value betw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-0.5 and 0.5 such that transitions occur when the stimu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rosses 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2" w:author="MGC" w:date="2010-09-29T00:21:00Z"/>
        </w:rPr>
      </w:pPr>
      <w:ins w:id="51" w:author="MGC" w:date="2010-09-29T00:21:00Z">
        <w:r>
          <w:rPr>
            <w:rFonts w:cs="Courier New" w:ascii="Courier New" w:hAnsi="Courier New"/>
            <w:sz w:val="20"/>
            <w:szCs w:val="20"/>
          </w:rPr>
          <w:t>| Step 5.  If Tx GetWave_Exists is True the output of Step 4 is presented to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4" w:author="MGC" w:date="2010-09-29T00:21:00Z"/>
        </w:rPr>
      </w:pPr>
      <w:ins w:id="53" w:author="MGC" w:date="2010-09-29T00:21:00Z">
        <w:r>
          <w:rPr>
            <w:rFonts w:cs="Courier New" w:ascii="Courier New" w:hAnsi="Courier New"/>
            <w:sz w:val="20"/>
            <w:szCs w:val="20"/>
          </w:rPr>
          <w:t>|          the Tx model's AMI_GetWave function and the Tx AMI_GetWav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6" w:author="MGC" w:date="2010-09-29T00:21:00Z"/>
        </w:rPr>
      </w:pPr>
      <w:ins w:id="55" w:author="MGC" w:date="2010-09-29T00:21:00Z">
        <w:r>
          <w:rPr>
            <w:rFonts w:cs="Courier New" w:ascii="Courier New" w:hAnsi="Courier New"/>
            <w:sz w:val="20"/>
            <w:szCs w:val="20"/>
          </w:rPr>
          <w:t>|          function is executed.  The output of the Tx AMI_GetWave function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8" w:author="MGC" w:date="2010-09-29T00:21:00Z"/>
        </w:rPr>
      </w:pPr>
      <w:ins w:id="57" w:author="MGC" w:date="2010-09-29T00:21:00Z">
        <w:r>
          <w:rPr>
            <w:rFonts w:cs="Courier New" w:ascii="Courier New" w:hAnsi="Courier New"/>
            <w:sz w:val="20"/>
            <w:szCs w:val="20"/>
          </w:rPr>
          <w:t>|          is passed on to Step 6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60" w:author="MGC" w:date="2010-09-29T00:21:00Z"/>
        </w:rPr>
      </w:pPr>
      <w:ins w:id="59" w:author="MGC" w:date="2010-09-29T00:21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62" w:author="MGC" w:date="2010-09-29T00:21:00Z"/>
        </w:rPr>
      </w:pPr>
      <w:ins w:id="61" w:author="MGC" w:date="2010-09-29T00:21:00Z">
        <w:r>
          <w:rPr>
            <w:rFonts w:cs="Courier New" w:ascii="Courier New" w:hAnsi="Courier New"/>
            <w:sz w:val="20"/>
            <w:szCs w:val="20"/>
          </w:rPr>
          <w:t>| Step 6a. If Tx GetWave_Exists is True and Rx GetWave_Exists is True,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64" w:author="MGC" w:date="2010-09-29T00:21:00Z"/>
        </w:rPr>
      </w:pPr>
      <w:ins w:id="63" w:author="MGC" w:date="2010-09-29T00:21:00Z">
        <w:r>
          <w:rPr>
            <w:rFonts w:cs="Courier New" w:ascii="Courier New" w:hAnsi="Courier New"/>
            <w:sz w:val="20"/>
            <w:szCs w:val="20"/>
          </w:rPr>
          <w:t>|          output of Step 5 is convolved with the output of Step 1 by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66" w:author="MGC" w:date="2010-09-29T00:21:00Z"/>
        </w:rPr>
      </w:pPr>
      <w:ins w:id="65" w:author="MGC" w:date="2010-09-29T00:21:00Z">
        <w:r>
          <w:rPr>
            <w:rFonts w:cs="Courier New" w:ascii="Courier New" w:hAnsi="Courier New"/>
            <w:sz w:val="20"/>
            <w:szCs w:val="20"/>
          </w:rPr>
          <w:t>|          simulation platform and the result is passed on to Step 7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68" w:author="MGC" w:date="2010-09-29T00:21:00Z"/>
        </w:rPr>
      </w:pPr>
      <w:ins w:id="67" w:author="MGC" w:date="2010-09-29T00:21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70" w:author="MGC" w:date="2010-09-29T00:21:00Z"/>
        </w:rPr>
      </w:pPr>
      <w:ins w:id="69" w:author="MGC" w:date="2010-09-29T00:21:00Z">
        <w:r>
          <w:rPr>
            <w:rFonts w:cs="Courier New" w:ascii="Courier New" w:hAnsi="Courier New"/>
            <w:sz w:val="20"/>
            <w:szCs w:val="20"/>
          </w:rPr>
          <w:t>| Step 6b. If Tx GetWave_Exists is False and Rx GetWave_Exists is True,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72" w:author="MGC" w:date="2010-09-29T00:21:00Z"/>
        </w:rPr>
      </w:pPr>
      <w:ins w:id="71" w:author="MGC" w:date="2010-09-29T00:21:00Z">
        <w:r>
          <w:rPr>
            <w:rFonts w:cs="Courier New" w:ascii="Courier New" w:hAnsi="Courier New"/>
            <w:sz w:val="20"/>
            <w:szCs w:val="20"/>
          </w:rPr>
          <w:t>|          output of Step 4 is convolved with the output of Step 2 by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74" w:author="MGC" w:date="2010-09-29T00:21:00Z"/>
        </w:rPr>
      </w:pPr>
      <w:ins w:id="73" w:author="MGC" w:date="2010-09-29T00:21:00Z">
        <w:r>
          <w:rPr>
            <w:rFonts w:cs="Courier New" w:ascii="Courier New" w:hAnsi="Courier New"/>
            <w:sz w:val="20"/>
            <w:szCs w:val="20"/>
          </w:rPr>
          <w:t>|          simulation platform and the result is passed on to Step 7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76" w:author="MGC" w:date="2010-09-29T00:21:00Z"/>
        </w:rPr>
      </w:pPr>
      <w:ins w:id="75" w:author="MGC" w:date="2010-09-29T00:21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78" w:author="MGC" w:date="2010-09-29T00:21:00Z"/>
        </w:rPr>
      </w:pPr>
      <w:ins w:id="77" w:author="MGC" w:date="2010-09-29T00:21:00Z">
        <w:r>
          <w:rPr>
            <w:rFonts w:cs="Courier New" w:ascii="Courier New" w:hAnsi="Courier New"/>
            <w:sz w:val="20"/>
            <w:szCs w:val="20"/>
          </w:rPr>
          <w:t>| Step 6c. If Tx GetWave_Exists is False and Rx GetWave_Exists is False,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0" w:author="MGC" w:date="2010-09-29T00:21:00Z"/>
        </w:rPr>
      </w:pPr>
      <w:ins w:id="79" w:author="MGC" w:date="2010-09-29T00:21:00Z">
        <w:r>
          <w:rPr>
            <w:rFonts w:cs="Courier New" w:ascii="Courier New" w:hAnsi="Courier New"/>
            <w:sz w:val="20"/>
            <w:szCs w:val="20"/>
          </w:rPr>
          <w:t>|          output of Step 4 is convolved with the output of Step 3 by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2" w:author="MGC" w:date="2010-09-29T00:21:00Z"/>
        </w:rPr>
      </w:pPr>
      <w:ins w:id="81" w:author="MGC" w:date="2010-09-29T00:21:00Z">
        <w:r>
          <w:rPr>
            <w:rFonts w:cs="Courier New" w:ascii="Courier New" w:hAnsi="Courier New"/>
            <w:sz w:val="20"/>
            <w:szCs w:val="20"/>
          </w:rPr>
          <w:t>|          simulation platform and the result is passed on to Step 8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4" w:author="MGC" w:date="2010-09-29T00:21:00Z"/>
        </w:rPr>
      </w:pPr>
      <w:ins w:id="83" w:author="MGC" w:date="2010-09-29T00:21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6" w:author="MGC" w:date="2010-09-29T00:21:00Z"/>
        </w:rPr>
      </w:pPr>
      <w:ins w:id="85" w:author="MGC" w:date="2010-09-29T00:21:00Z">
        <w:r>
          <w:rPr>
            <w:rFonts w:cs="Courier New" w:ascii="Courier New" w:hAnsi="Courier New"/>
            <w:sz w:val="20"/>
            <w:szCs w:val="20"/>
          </w:rPr>
          <w:t>| Step 6d. If Tx GetWave_Exists is True and Rx GetWave_Exists is False,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88" w:author="MGC" w:date="2010-09-29T00:21:00Z"/>
        </w:rPr>
      </w:pPr>
      <w:ins w:id="87" w:author="MGC" w:date="2010-09-29T00:21:00Z">
        <w:r>
          <w:rPr>
            <w:rFonts w:cs="Courier New" w:ascii="Courier New" w:hAnsi="Courier New"/>
            <w:sz w:val="20"/>
            <w:szCs w:val="20"/>
          </w:rPr>
          <w:t>|          output of Step 5 is convolved with the output of Step 1 and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90" w:author="MGC" w:date="2010-09-29T00:21:00Z"/>
        </w:rPr>
      </w:pPr>
      <w:ins w:id="89" w:author="MGC" w:date="2010-09-29T00:21:00Z">
        <w:r>
          <w:rPr>
            <w:rFonts w:cs="Courier New" w:ascii="Courier New" w:hAnsi="Courier New"/>
            <w:sz w:val="20"/>
            <w:szCs w:val="20"/>
          </w:rPr>
          <w:t>|          Impulse Response of the Rx filter by the simulation platform and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92" w:author="MGC" w:date="2010-09-29T00:21:00Z"/>
        </w:rPr>
      </w:pPr>
      <w:ins w:id="91" w:author="MGC" w:date="2010-09-29T00:21:00Z">
        <w:r>
          <w:rPr>
            <w:rFonts w:cs="Courier New" w:ascii="Courier New" w:hAnsi="Courier New"/>
            <w:sz w:val="20"/>
            <w:szCs w:val="20"/>
          </w:rPr>
          <w:t>|          the result is passed on to Step 8.  (The Impulse Response of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94" w:author="MGC" w:date="2010-09-29T00:21:00Z"/>
        </w:rPr>
      </w:pPr>
      <w:ins w:id="93" w:author="MGC" w:date="2010-09-29T00:21:00Z">
        <w:r>
          <w:rPr>
            <w:rFonts w:cs="Courier New" w:ascii="Courier New" w:hAnsi="Courier New"/>
            <w:sz w:val="20"/>
            <w:szCs w:val="20"/>
          </w:rPr>
          <w:t>|          Rx filter may be obtained by deconvolving the output of Step 3 by</w:t>
        </w:r>
      </w:ins>
    </w:p>
    <w:p>
      <w:pPr>
        <w:pStyle w:val="Normal"/>
        <w:autoSpaceDE w:val="false"/>
        <w:rPr>
          <w:ins w:id="96" w:author="MGC" w:date="2010-09-29T00:21:00Z"/>
        </w:rPr>
      </w:pPr>
      <w:ins w:id="95" w:author="MGC" w:date="2010-09-29T00:21:00Z">
        <w:r>
          <w:rPr>
            <w:rFonts w:cs="Courier New" w:ascii="Courier New" w:hAnsi="Courier New"/>
            <w:sz w:val="20"/>
            <w:szCs w:val="20"/>
          </w:rPr>
          <w:t>|          the input of Step 3)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98" w:author="MGC" w:date="2010-09-29T00:21:00Z"/>
        </w:rPr>
      </w:pPr>
      <w:ins w:id="97" w:author="MGC" w:date="2010-09-29T00:21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0" w:author="MGC" w:date="2010-09-29T00:21:00Z"/>
        </w:rPr>
      </w:pPr>
      <w:ins w:id="99" w:author="MGC" w:date="2010-09-29T00:21:00Z">
        <w:r>
          <w:rPr>
            <w:rFonts w:cs="Courier New" w:ascii="Courier New" w:hAnsi="Courier New"/>
            <w:sz w:val="20"/>
            <w:szCs w:val="20"/>
          </w:rPr>
          <w:t>| Step 7.  If Rx GetWave_Exists is True the output of Step 6 is presented to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2" w:author="MGC" w:date="2010-09-29T00:21:00Z"/>
        </w:rPr>
      </w:pPr>
      <w:ins w:id="101" w:author="MGC" w:date="2010-09-29T00:21:00Z">
        <w:r>
          <w:rPr>
            <w:rFonts w:cs="Courier New" w:ascii="Courier New" w:hAnsi="Courier New"/>
            <w:sz w:val="20"/>
            <w:szCs w:val="20"/>
          </w:rPr>
          <w:t>|          the Rx model's AMI_GetWave function and the Rx AMI_GetWav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4" w:author="MGC" w:date="2010-09-29T00:21:00Z"/>
        </w:rPr>
      </w:pPr>
      <w:ins w:id="103" w:author="MGC" w:date="2010-09-29T00:21:00Z">
        <w:r>
          <w:rPr>
            <w:rFonts w:cs="Courier New" w:ascii="Courier New" w:hAnsi="Courier New"/>
            <w:sz w:val="20"/>
            <w:szCs w:val="20"/>
          </w:rPr>
          <w:t>|          function is executed.  The output of the Rx AMI_GetWave function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6" w:author="MGC" w:date="2010-09-29T00:21:00Z"/>
        </w:rPr>
      </w:pPr>
      <w:ins w:id="105" w:author="MGC" w:date="2010-09-29T00:21:00Z">
        <w:r>
          <w:rPr>
            <w:rFonts w:cs="Courier New" w:ascii="Courier New" w:hAnsi="Courier New"/>
            <w:sz w:val="20"/>
            <w:szCs w:val="20"/>
          </w:rPr>
          <w:t>|          is passed on to Step 8.</w:t>
        </w:r>
      </w:ins>
    </w:p>
    <w:p>
      <w:pPr>
        <w:pStyle w:val="Normal"/>
        <w:autoSpaceDE w:val="false"/>
        <w:rPr>
          <w:ins w:id="108" w:author="MGC" w:date="2010-09-29T00:21:00Z"/>
        </w:rPr>
      </w:pPr>
      <w:ins w:id="107" w:author="MGC" w:date="2010-09-29T00:21:00Z">
        <w:r>
          <w:rPr>
            <w:rFonts w:cs="Courier New" w:ascii="Courier New" w:hAnsi="Courier New"/>
            <w:sz w:val="20"/>
            <w:szCs w:val="20"/>
          </w:rPr>
          <w:t>|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10" w:author="MGC" w:date="2010-09-29T00:21:00Z"/>
        </w:rPr>
      </w:pPr>
      <w:ins w:id="109" w:author="MGC" w:date="2010-09-29T00:21:00Z">
        <w:r>
          <w:rPr>
            <w:rFonts w:cs="Courier New" w:ascii="Courier New" w:hAnsi="Courier New"/>
            <w:sz w:val="20"/>
            <w:szCs w:val="20"/>
          </w:rPr>
          <w:t>| Step 8.  The output of Step 6c, 6d or 7 becomes the simulation waveform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12" w:author="MGC" w:date="2010-09-29T00:21:00Z"/>
        </w:rPr>
      </w:pPr>
      <w:ins w:id="111" w:author="MGC" w:date="2010-09-29T00:21:00Z">
        <w:r>
          <w:rPr>
            <w:rFonts w:cs="Courier New" w:ascii="Courier New" w:hAnsi="Courier New"/>
            <w:sz w:val="20"/>
            <w:szCs w:val="20"/>
          </w:rPr>
          <w:t>|          output at the Rx decision point.  Step 7 optionally may also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14" w:author="MGC" w:date="2010-09-29T00:21:00Z"/>
        </w:rPr>
      </w:pPr>
      <w:ins w:id="113" w:author="MGC" w:date="2010-09-29T00:21:00Z">
        <w:r>
          <w:rPr>
            <w:rFonts w:cs="Courier New" w:ascii="Courier New" w:hAnsi="Courier New"/>
            <w:sz w:val="20"/>
            <w:szCs w:val="20"/>
          </w:rPr>
          <w:t>|          return clock ticks, which may be post-processed by the simulation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16" w:author="MGC" w:date="2010-09-29T00:21:00Z"/>
        </w:rPr>
      </w:pPr>
      <w:ins w:id="115" w:author="MGC" w:date="2010-09-29T00:21:00Z">
        <w:r>
          <w:rPr>
            <w:rFonts w:cs="Courier New" w:ascii="Courier New" w:hAnsi="Courier New"/>
            <w:sz w:val="20"/>
            <w:szCs w:val="20"/>
          </w:rPr>
          <w:t>|          tool or presented to the user as is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18" w:author="MGC" w:date="2010-09-29T00:21:00Z"/>
        </w:rPr>
      </w:pPr>
      <w:del w:id="117" w:author="MGC" w:date="2010-09-29T00:21:00Z">
        <w:r>
          <w:rPr>
            <w:rFonts w:cs="Courier New" w:ascii="Courier New" w:hAnsi="Courier New"/>
            <w:sz w:val="20"/>
            <w:szCs w:val="20"/>
          </w:rPr>
          <w:delText>| Step 5a. If the Tx GetWave_Exists is True, the output of Step 4 is</w:delText>
        </w:r>
      </w:del>
    </w:p>
    <w:p>
      <w:pPr>
        <w:pStyle w:val="Normal"/>
        <w:autoSpaceDE w:val="false"/>
        <w:rPr>
          <w:del w:id="120" w:author="MGC" w:date="2010-09-29T00:21:00Z"/>
        </w:rPr>
      </w:pPr>
      <w:del w:id="119" w:author="MGC" w:date="2010-09-29T00:21:00Z">
        <w:r>
          <w:rPr>
            <w:rFonts w:cs="Courier New" w:ascii="Courier New" w:hAnsi="Courier New"/>
            <w:sz w:val="20"/>
            <w:szCs w:val="20"/>
          </w:rPr>
          <w:delText>|          presented to the Tx model's AMI_GetWave function and the Tx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22" w:author="MGC" w:date="2010-09-29T00:21:00Z"/>
        </w:rPr>
      </w:pPr>
      <w:del w:id="121" w:author="MGC" w:date="2010-09-29T00:21:00Z">
        <w:r>
          <w:rPr>
            <w:rFonts w:cs="Courier New" w:ascii="Courier New" w:hAnsi="Courier New"/>
            <w:sz w:val="20"/>
            <w:szCs w:val="20"/>
          </w:rPr>
          <w:delText>|          AMI_GetWave function is executed.  The output of Step 5a is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24" w:author="MGC" w:date="2010-09-29T00:21:00Z"/>
        </w:rPr>
      </w:pPr>
      <w:del w:id="123" w:author="MGC" w:date="2010-09-29T00:21:00Z">
        <w:r>
          <w:rPr>
            <w:rFonts w:cs="Courier New" w:ascii="Courier New" w:hAnsi="Courier New"/>
            <w:sz w:val="20"/>
            <w:szCs w:val="20"/>
          </w:rPr>
          <w:delText>|          convolved with the output of Step 1 by the simulation platform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26" w:author="MGC" w:date="2010-09-29T00:21:00Z"/>
        </w:rPr>
      </w:pPr>
      <w:del w:id="125" w:author="MGC" w:date="2010-09-29T00:21:00Z">
        <w:r>
          <w:rPr>
            <w:rFonts w:cs="Courier New" w:ascii="Courier New" w:hAnsi="Courier New"/>
            <w:sz w:val="20"/>
            <w:szCs w:val="20"/>
          </w:rPr>
          <w:delText>| Step 5b. If the Tx GetWave_Exists is False, the output of Step 4 convolved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33" w:author="MGC" w:date="2010-09-29T00:21:00Z"/>
        </w:rPr>
      </w:pPr>
      <w:del w:id="127" w:author="MGC" w:date="2010-09-29T00:21:00Z">
        <w:r>
          <w:rPr>
            <w:rFonts w:cs="Courier New" w:ascii="Courier New" w:hAnsi="Courier New"/>
            <w:sz w:val="20"/>
            <w:szCs w:val="20"/>
          </w:rPr>
          <w:delText>|          with the output of Step 2 by the simulation platform.</w:delText>
        </w:r>
      </w:del>
      <w:ins w:id="128" w:author="ambrishv" w:date="2010-09-28T17:29:00Z">
        <w:del w:id="129" w:author="MGC" w:date="2010-09-29T00:21:00Z">
          <w:r>
            <w:rPr>
              <w:rFonts w:cs="Courier New" w:ascii="Courier New" w:hAnsi="Courier New"/>
              <w:sz w:val="20"/>
              <w:szCs w:val="20"/>
            </w:rPr>
            <w:delText xml:space="preserve"> However, if  |          Rx GetWave_Exists is also False, the output of Step 4 is convolved </w:delText>
          </w:r>
        </w:del>
      </w:ins>
      <w:ins w:id="130" w:author="ambrishv" w:date="2010-09-28T17:31:00Z">
        <w:del w:id="131" w:author="MGC" w:date="2010-09-29T00:21:00Z">
          <w:r>
            <w:rPr>
              <w:rFonts w:cs="Courier New" w:ascii="Courier New" w:hAnsi="Courier New"/>
              <w:sz w:val="20"/>
              <w:szCs w:val="20"/>
            </w:rPr>
            <w:delText xml:space="preserve"> |          </w:delText>
          </w:r>
        </w:del>
      </w:ins>
      <w:del w:id="132" w:author="MGC" w:date="2010-09-29T00:21:00Z">
        <w:r>
          <w:rPr>
            <w:rFonts w:cs="Courier New" w:ascii="Courier New" w:hAnsi="Courier New"/>
            <w:sz w:val="20"/>
            <w:szCs w:val="20"/>
          </w:rPr>
          <w:delText>with the output of Step 1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35" w:author="MGC" w:date="2010-09-29T00:21:00Z"/>
        </w:rPr>
      </w:pPr>
      <w:del w:id="134" w:author="MGC" w:date="2010-09-29T00:21:00Z">
        <w:r>
          <w:rPr>
            <w:rFonts w:cs="Courier New" w:ascii="Courier New" w:hAnsi="Courier New"/>
            <w:sz w:val="20"/>
            <w:szCs w:val="20"/>
          </w:rPr>
          <w:delText>|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37" w:author="MGC" w:date="2010-09-29T00:21:00Z"/>
        </w:rPr>
      </w:pPr>
      <w:del w:id="136" w:author="MGC" w:date="2010-09-29T00:21:00Z">
        <w:r>
          <w:rPr>
            <w:rFonts w:cs="Courier New" w:ascii="Courier New" w:hAnsi="Courier New"/>
            <w:sz w:val="20"/>
            <w:szCs w:val="20"/>
          </w:rPr>
          <w:delText>|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39" w:author="MGC" w:date="2010-09-29T00:21:00Z"/>
        </w:rPr>
      </w:pPr>
      <w:del w:id="138" w:author="MGC" w:date="2010-09-29T00:21:00Z">
        <w:r>
          <w:rPr>
            <w:rFonts w:cs="Courier New" w:ascii="Courier New" w:hAnsi="Courier New"/>
            <w:sz w:val="20"/>
            <w:szCs w:val="20"/>
          </w:rPr>
          <w:delText>| Step 6a. If the Rx GetWave_Exists is True, the output of Step 5 is</w:delText>
        </w:r>
      </w:del>
    </w:p>
    <w:p>
      <w:pPr>
        <w:pStyle w:val="Normal"/>
        <w:autoSpaceDE w:val="false"/>
        <w:rPr>
          <w:del w:id="141" w:author="MGC" w:date="2010-09-29T00:21:00Z"/>
        </w:rPr>
      </w:pPr>
      <w:del w:id="140" w:author="MGC" w:date="2010-09-29T00:21:00Z">
        <w:r>
          <w:rPr>
            <w:rFonts w:cs="Courier New" w:ascii="Courier New" w:hAnsi="Courier New"/>
            <w:sz w:val="20"/>
            <w:szCs w:val="20"/>
          </w:rPr>
          <w:delText>|          passed directly into the Rx AMI_GetWave function and the Rx</w:delText>
        </w:r>
      </w:del>
    </w:p>
    <w:p>
      <w:pPr>
        <w:pStyle w:val="Normal"/>
        <w:autoSpaceDE w:val="false"/>
        <w:rPr>
          <w:del w:id="143" w:author="MGC" w:date="2010-09-29T00:21:00Z"/>
        </w:rPr>
      </w:pPr>
      <w:del w:id="142" w:author="MGC" w:date="2010-09-29T00:21:00Z">
        <w:r>
          <w:rPr>
            <w:rFonts w:cs="Courier New" w:ascii="Courier New" w:hAnsi="Courier New"/>
            <w:sz w:val="20"/>
            <w:szCs w:val="20"/>
          </w:rPr>
          <w:delText>|          AMI_GetWave function is executed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47" w:author="MGC" w:date="2010-09-29T00:21:00Z"/>
        </w:rPr>
      </w:pPr>
      <w:del w:id="144" w:author="MGC" w:date="2010-09-29T00:21:00Z">
        <w:r>
          <w:rPr>
            <w:rFonts w:cs="Courier New" w:ascii="Courier New" w:hAnsi="Courier New"/>
            <w:sz w:val="20"/>
            <w:szCs w:val="20"/>
          </w:rPr>
          <w:delText xml:space="preserve">| Step 6b. If the Rx GetWave_Exists is False, </w:delText>
        </w:r>
      </w:del>
      <w:del w:id="145" w:author="MGC" w:date="2010-09-29T00:21:00Z">
        <w:r>
          <w:rPr>
            <w:rFonts w:cs="Courier New" w:ascii="Courier New" w:hAnsi="Courier New"/>
            <w:sz w:val="20"/>
          </w:rPr>
          <w:delText xml:space="preserve">the output of Step 5 </w:delText>
        </w:r>
      </w:del>
      <w:del w:id="146" w:author="MGC" w:date="2010-09-29T00:21:00Z">
        <w:r>
          <w:rPr>
            <w:rFonts w:cs="Courier New" w:ascii="Courier New" w:hAnsi="Courier New"/>
            <w:sz w:val="20"/>
            <w:szCs w:val="20"/>
          </w:rPr>
          <w:delText>is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49" w:author="MGC" w:date="2010-09-29T00:21:00Z"/>
        </w:rPr>
      </w:pPr>
      <w:del w:id="148" w:author="MGC" w:date="2010-09-29T00:21:00Z">
        <w:r>
          <w:rPr>
            <w:rFonts w:cs="Courier New" w:ascii="Courier New" w:hAnsi="Courier New"/>
            <w:sz w:val="20"/>
            <w:szCs w:val="20"/>
          </w:rPr>
          <w:delText>|          convolved with the output of Step 3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51" w:author="MGC" w:date="2010-09-29T00:22:00Z"/>
        </w:rPr>
      </w:pPr>
      <w:del w:id="150" w:author="MGC" w:date="2010-09-29T00:22:00Z">
        <w:r>
          <w:rPr>
            <w:rFonts w:cs="Courier New" w:ascii="Courier New" w:hAnsi="Courier New"/>
            <w:sz w:val="20"/>
            <w:szCs w:val="20"/>
          </w:rPr>
          <w:delText>|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53" w:author="MGC" w:date="2010-09-29T00:22:00Z"/>
        </w:rPr>
      </w:pPr>
      <w:del w:id="152" w:author="MGC" w:date="2010-09-29T00:22:00Z">
        <w:r>
          <w:rPr>
            <w:rFonts w:cs="Courier New" w:ascii="Courier New" w:hAnsi="Courier New"/>
            <w:sz w:val="20"/>
            <w:szCs w:val="20"/>
          </w:rPr>
          <w:delText>| Step 7. The output of step 6 becomes the simulation waveform output at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55" w:author="MGC" w:date="2010-09-29T00:22:00Z"/>
        </w:rPr>
      </w:pPr>
      <w:del w:id="154" w:author="MGC" w:date="2010-09-29T00:22:00Z">
        <w:r>
          <w:rPr>
            <w:rFonts w:cs="Courier New" w:ascii="Courier New" w:hAnsi="Courier New"/>
            <w:sz w:val="20"/>
            <w:szCs w:val="20"/>
          </w:rPr>
          <w:delText>| the Rx decision point.  Step 6a optionally may also return clock ticks,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57" w:author="MGC" w:date="2010-09-29T00:22:00Z"/>
        </w:rPr>
      </w:pPr>
      <w:del w:id="156" w:author="MGC" w:date="2010-09-29T00:22:00Z">
        <w:r>
          <w:rPr>
            <w:rFonts w:cs="Courier New" w:ascii="Courier New" w:hAnsi="Courier New"/>
            <w:sz w:val="20"/>
            <w:szCs w:val="20"/>
          </w:rPr>
          <w:delText>| which may be post-processed by the simulation tool or presented to the user</w:delText>
        </w:r>
      </w:del>
    </w:p>
    <w:p>
      <w:pPr>
        <w:pStyle w:val="Normal"/>
        <w:autoSpaceDE w:val="false"/>
        <w:rPr>
          <w:del w:id="159" w:author="MGC" w:date="2010-09-29T00:22:00Z"/>
        </w:rPr>
      </w:pPr>
      <w:del w:id="158" w:author="MGC" w:date="2010-09-29T00:22:00Z">
        <w:r>
          <w:rPr>
            <w:rFonts w:cs="Courier New" w:ascii="Courier New" w:hAnsi="Courier New"/>
            <w:sz w:val="20"/>
            <w:szCs w:val="20"/>
          </w:rPr>
          <w:delText>| as is.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61" w:author="MGC" w:date="2010-09-29T00:22:00Z"/>
        </w:rPr>
      </w:pPr>
      <w:del w:id="160" w:author="MGC" w:date="2010-09-29T00:22:00Z">
        <w:r>
          <w:rPr>
            <w:rFonts w:cs="Courier New" w:ascii="Courier New" w:hAnsi="Courier New"/>
            <w:sz w:val="20"/>
            <w:szCs w:val="20"/>
          </w:rPr>
          <w:delText>|</w:delText>
        </w:r>
      </w:del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| Steps 4 though </w:t>
      </w:r>
      <w:del w:id="162" w:author="MGC" w:date="2010-09-29T00:22:00Z">
        <w:r>
          <w:rPr>
            <w:rFonts w:cs="Courier New" w:ascii="Courier New" w:hAnsi="Courier New"/>
            <w:sz w:val="20"/>
            <w:szCs w:val="20"/>
          </w:rPr>
          <w:delText>7</w:delText>
        </w:r>
      </w:del>
      <w:ins w:id="163" w:author="MGC" w:date="2010-09-29T00:22:00Z">
        <w:r>
          <w:rPr>
            <w:rFonts w:cs="Courier New" w:ascii="Courier New" w:hAnsi="Courier New"/>
            <w:sz w:val="20"/>
            <w:szCs w:val="20"/>
          </w:rPr>
          <w:t>8</w:t>
        </w:r>
      </w:ins>
      <w:r>
        <w:rPr>
          <w:rFonts w:cs="Courier New" w:ascii="Courier New" w:hAnsi="Courier New"/>
          <w:sz w:val="20"/>
          <w:szCs w:val="20"/>
        </w:rPr>
        <w:t xml:space="preserve"> can be called once or can be called multiple times t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process the full analog waveform.  Splitting up the full analog wave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to multiple calls reduces the memory requirements when doing lo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imulations, and allows AMI_GetWave to return model status every so man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bits.  Once all blocks of the input waveform have been processed, T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MI_Close and Rx AMI_Close are called to perform any final processing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lease allocated memo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65" w:author="MGC" w:date="2010-09-27T09:14:00Z"/>
        </w:rPr>
      </w:pPr>
      <w:ins w:id="164" w:author="MGC" w:date="2010-09-27T09:14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67" w:author="MGC" w:date="2010-09-27T09:14:00Z"/>
        </w:rPr>
      </w:pPr>
      <w:ins w:id="166" w:author="MGC" w:date="2010-09-27T09:14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69" w:author="MGC" w:date="2010-09-27T09:14:00Z"/>
        </w:rPr>
      </w:pPr>
      <w:ins w:id="168" w:author="MGC" w:date="2010-09-27T09:14:00Z">
        <w:r>
          <w:rPr>
            <w:rFonts w:cs="Courier New" w:ascii="Courier New" w:hAnsi="Courier New"/>
            <w:sz w:val="20"/>
            <w:szCs w:val="20"/>
          </w:rPr>
          <w:t>On pg. 144 replace thse lines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71" w:author="MGC" w:date="2010-09-27T09:14:00Z"/>
        </w:rPr>
      </w:pPr>
      <w:ins w:id="170" w:author="MGC" w:date="2010-09-27T09:14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73" w:author="MGC" w:date="2010-09-27T09:14:00Z"/>
        </w:rPr>
      </w:pPr>
      <w:ins w:id="172" w:author="MGC" w:date="2010-09-27T09:14:00Z">
        <w:r>
          <w:rPr>
            <w:rFonts w:cs="Courier New" w:ascii="Courier New" w:hAnsi="Courier New"/>
            <w:sz w:val="20"/>
            <w:szCs w:val="20"/>
          </w:rPr>
          <w:t>|               Reserved Parameters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75" w:author="MGC" w:date="2010-09-27T09:14:00Z"/>
        </w:rPr>
      </w:pPr>
      <w:ins w:id="174" w:author="MGC" w:date="2010-09-27T09:14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77" w:author="MGC" w:date="2010-09-27T09:14:00Z"/>
        </w:rPr>
      </w:pPr>
      <w:ins w:id="176" w:author="MGC" w:date="2010-09-27T09:14:00Z">
        <w:r>
          <w:rPr>
            <w:rFonts w:cs="Courier New" w:ascii="Courier New" w:hAnsi="Courier New"/>
            <w:sz w:val="20"/>
            <w:szCs w:val="20"/>
          </w:rPr>
          <w:t xml:space="preserve">|               Init_Returns_Impulse, Use_Init_Output, GetWave_Exists,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79" w:author="MGC" w:date="2010-09-27T09:14:00Z"/>
        </w:rPr>
      </w:pPr>
      <w:ins w:id="178" w:author="MGC" w:date="2010-09-27T09:14:00Z">
        <w:r>
          <w:rPr>
            <w:rFonts w:cs="Courier New" w:ascii="Courier New" w:hAnsi="Courier New"/>
            <w:sz w:val="20"/>
            <w:szCs w:val="20"/>
          </w:rPr>
          <w:t>|               Max_Init_Aggressors and Ignore_Bits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1" w:author="MGC" w:date="2010-09-27T09:14:00Z"/>
        </w:rPr>
      </w:pPr>
      <w:ins w:id="180" w:author="MGC" w:date="2010-09-27T09:14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ins w:id="183" w:author="MGC" w:date="2010-09-27T09:14:00Z"/>
        </w:rPr>
      </w:pPr>
      <w:ins w:id="182" w:author="MGC" w:date="2010-09-27T09:14:00Z">
        <w:r>
          <w:rPr>
            <w:rFonts w:cs="Courier New" w:ascii="Courier New" w:hAnsi="Courier New"/>
            <w:sz w:val="20"/>
            <w:szCs w:val="20"/>
          </w:rPr>
          <w:t>with the following lines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5" w:author="MGC" w:date="2010-09-27T09:14:00Z"/>
        </w:rPr>
      </w:pPr>
      <w:ins w:id="184" w:author="MGC" w:date="2010-09-27T09:14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7" w:author="MGC" w:date="2010-09-27T09:14:00Z"/>
        </w:rPr>
      </w:pPr>
      <w:ins w:id="186" w:author="MGC" w:date="2010-09-27T09:14:00Z">
        <w:r>
          <w:rPr>
            <w:rFonts w:cs="Courier New" w:ascii="Courier New" w:hAnsi="Courier New"/>
            <w:sz w:val="20"/>
            <w:szCs w:val="20"/>
          </w:rPr>
          <w:t>|               Reserved Parameters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9" w:author="MGC" w:date="2010-09-27T09:14:00Z"/>
        </w:rPr>
      </w:pPr>
      <w:ins w:id="188" w:author="MGC" w:date="2010-09-27T09:14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91" w:author="MGC" w:date="2010-09-27T09:14:00Z"/>
        </w:rPr>
      </w:pPr>
      <w:ins w:id="190" w:author="MGC" w:date="2010-09-27T09:14:00Z">
        <w:r>
          <w:rPr>
            <w:rFonts w:cs="Courier New" w:ascii="Courier New" w:hAnsi="Courier New"/>
            <w:sz w:val="20"/>
            <w:szCs w:val="20"/>
          </w:rPr>
          <w:t>|               Init_Returns_Impulse, GetWave_Exists,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94" w:author="MGC" w:date="2010-09-27T09:16:00Z"/>
        </w:rPr>
      </w:pPr>
      <w:ins w:id="192" w:author="MGC" w:date="2010-09-27T09:14:00Z">
        <w:r>
          <w:rPr>
            <w:rFonts w:cs="Courier New" w:ascii="Courier New" w:hAnsi="Courier New"/>
            <w:sz w:val="20"/>
            <w:szCs w:val="20"/>
          </w:rPr>
          <w:t>|               Max_Init_Aggressors and Ignore_Bits</w:t>
        </w:r>
      </w:ins>
      <w:ins w:id="193" w:author="MGC" w:date="2010-09-27T09:16:00Z">
        <w:r>
          <w:rPr>
            <w:rFonts w:cs="Courier New" w:ascii="Courier New" w:hAnsi="Courier New"/>
            <w:sz w:val="20"/>
            <w:szCs w:val="20"/>
          </w:rPr>
          <w:t>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96" w:author="MGC" w:date="2010-09-27T09:18:00Z"/>
        </w:rPr>
      </w:pPr>
      <w:ins w:id="195" w:author="MGC" w:date="2010-09-27T09:18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98" w:author="MGC" w:date="2010-09-27T09:18:00Z"/>
        </w:rPr>
      </w:pPr>
      <w:ins w:id="197" w:author="MGC" w:date="2010-09-27T09:18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0" w:author="MGC" w:date="2010-09-27T09:18:00Z"/>
        </w:rPr>
      </w:pPr>
      <w:ins w:id="199" w:author="MGC" w:date="2010-09-27T09:18:00Z">
        <w:r>
          <w:rPr>
            <w:rFonts w:cs="Courier New" w:ascii="Courier New" w:hAnsi="Courier New"/>
            <w:sz w:val="20"/>
            <w:szCs w:val="20"/>
          </w:rPr>
          <w:t>On pg. 144-145 remove these lines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2" w:author="MGC" w:date="2010-09-27T09:18:00Z"/>
        </w:rPr>
      </w:pPr>
      <w:ins w:id="201" w:author="MGC" w:date="2010-09-27T09:18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4" w:author="MGC" w:date="2010-09-27T09:18:00Z"/>
        </w:rPr>
      </w:pPr>
      <w:ins w:id="203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Use_Init_Output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6" w:author="MGC" w:date="2010-09-27T09:18:00Z"/>
        </w:rPr>
      </w:pPr>
      <w:ins w:id="205" w:author="MGC" w:date="2010-09-27T09:18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08" w:author="MGC" w:date="2010-09-27T09:18:00Z"/>
        </w:rPr>
      </w:pPr>
      <w:ins w:id="207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Use_Init_Output is of usage Info and type Boolean.  When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10" w:author="MGC" w:date="2010-09-27T09:18:00Z"/>
        </w:rPr>
      </w:pPr>
      <w:ins w:id="209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Use_Init_Output is set to "True", the EDA tool is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12" w:author="MGC" w:date="2010-09-27T09:18:00Z"/>
        </w:rPr>
      </w:pPr>
      <w:ins w:id="211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instructed to use the output impulse response from th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14" w:author="MGC" w:date="2010-09-27T09:18:00Z"/>
        </w:rPr>
      </w:pPr>
      <w:ins w:id="213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AMI_Init function when creating the input waveform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16" w:author="MGC" w:date="2010-09-27T09:18:00Z"/>
        </w:rPr>
      </w:pPr>
      <w:ins w:id="215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presented to the AMI_Getwave function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18" w:author="MGC" w:date="2010-09-27T09:18:00Z"/>
        </w:rPr>
      </w:pPr>
      <w:ins w:id="217" w:author="MGC" w:date="2010-09-27T09:18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0" w:author="MGC" w:date="2010-09-27T09:18:00Z"/>
        </w:rPr>
      </w:pPr>
      <w:ins w:id="219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If the Reserved Parameter, Use_Init_Output, is set to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2" w:author="MGC" w:date="2010-09-27T09:18:00Z"/>
        </w:rPr>
      </w:pPr>
      <w:ins w:id="221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"False", EDA tools will use the original (unfiltered)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4" w:author="MGC" w:date="2010-09-27T09:18:00Z"/>
        </w:rPr>
      </w:pPr>
      <w:ins w:id="223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impulse response of the channel when creating the input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6" w:author="MGC" w:date="2010-09-27T09:18:00Z"/>
        </w:rPr>
      </w:pPr>
      <w:ins w:id="225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waveform presented to the AMI_Getwave function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28" w:author="MGC" w:date="2010-09-27T09:18:00Z"/>
        </w:rPr>
      </w:pPr>
      <w:ins w:id="227" w:author="MGC" w:date="2010-09-27T09:18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30" w:author="MGC" w:date="2010-09-27T09:18:00Z"/>
        </w:rPr>
      </w:pPr>
      <w:ins w:id="229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The algorithmic model is expected to modify the waveform in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32" w:author="MGC" w:date="2010-09-27T09:18:00Z"/>
        </w:rPr>
      </w:pPr>
      <w:ins w:id="231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place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34" w:author="MGC" w:date="2010-09-27T09:18:00Z"/>
        </w:rPr>
      </w:pPr>
      <w:ins w:id="233" w:author="MGC" w:date="2010-09-27T09:18:00Z">
        <w:r>
          <w:rPr>
            <w:rFonts w:cs="Courier New" w:ascii="Courier New" w:hAnsi="Courier New"/>
            <w:sz w:val="20"/>
            <w:szCs w:val="20"/>
          </w:rPr>
          <w:t xml:space="preserve">| 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36" w:author="MGC" w:date="2010-09-27T09:18:00Z"/>
        </w:rPr>
      </w:pPr>
      <w:ins w:id="235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Use_Init_Output is optional. The default value for this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38" w:author="MGC" w:date="2010-09-27T09:18:00Z"/>
        </w:rPr>
      </w:pPr>
      <w:ins w:id="237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parameter is "True"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40" w:author="MGC" w:date="2010-09-27T09:18:00Z"/>
        </w:rPr>
      </w:pPr>
      <w:ins w:id="239" w:author="MGC" w:date="2010-09-27T09:18:00Z">
        <w:r>
          <w:rPr>
            <w:rFonts w:cs="Courier New" w:ascii="Courier New" w:hAnsi="Courier New"/>
            <w:sz w:val="20"/>
            <w:szCs w:val="20"/>
          </w:rPr>
          <w:t>|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42" w:author="MGC" w:date="2010-09-27T09:18:00Z"/>
        </w:rPr>
      </w:pPr>
      <w:ins w:id="241" w:author="MGC" w:date="2010-09-27T09:18:00Z">
        <w:r>
          <w:rPr>
            <w:rFonts w:cs="Courier New" w:ascii="Courier New" w:hAnsi="Courier New"/>
            <w:sz w:val="20"/>
            <w:szCs w:val="20"/>
          </w:rPr>
          <w:t>|               If Use_Init_Output is False, GetWave_Exists must be True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44" w:author="MGC" w:date="2010-09-27T09:18:00Z"/>
        </w:rPr>
      </w:pPr>
      <w:ins w:id="243" w:author="MGC" w:date="2010-09-27T09:18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50" w:author="MGC" w:date="2010-09-27T09:19:00Z"/>
        </w:rPr>
      </w:pPr>
      <w:ins w:id="245" w:author="MGC" w:date="2010-09-27T09:18:00Z">
        <w:r>
          <w:rPr>
            <w:rFonts w:cs="Courier New" w:ascii="Courier New" w:hAnsi="Courier New"/>
            <w:sz w:val="20"/>
            <w:szCs w:val="20"/>
          </w:rPr>
          <w:t>On pg. 148-149 remove Use_Init_Output from tables 1</w:t>
        </w:r>
      </w:ins>
      <w:ins w:id="246" w:author="MGC" w:date="2010-09-27T09:25:00Z">
        <w:r>
          <w:rPr>
            <w:rFonts w:cs="Courier New" w:ascii="Courier New" w:hAnsi="Courier New"/>
            <w:sz w:val="20"/>
            <w:szCs w:val="20"/>
          </w:rPr>
          <w:t xml:space="preserve">, </w:t>
        </w:r>
      </w:ins>
      <w:ins w:id="247" w:author="MGC" w:date="2010-09-27T09:19:00Z">
        <w:r>
          <w:rPr>
            <w:rFonts w:cs="Courier New" w:ascii="Courier New" w:hAnsi="Courier New"/>
            <w:sz w:val="20"/>
            <w:szCs w:val="20"/>
          </w:rPr>
          <w:t>2</w:t>
        </w:r>
      </w:ins>
      <w:ins w:id="248" w:author="MGC" w:date="2010-09-27T09:25:00Z">
        <w:r>
          <w:rPr>
            <w:rFonts w:cs="Courier New" w:ascii="Courier New" w:hAnsi="Courier New"/>
            <w:sz w:val="20"/>
            <w:szCs w:val="20"/>
          </w:rPr>
          <w:t xml:space="preserve"> and </w:t>
        </w:r>
      </w:ins>
      <w:ins w:id="249" w:author="MGC" w:date="2010-09-27T09:19:00Z">
        <w:r>
          <w:rPr>
            <w:rFonts w:cs="Courier New" w:ascii="Courier New" w:hAnsi="Courier New"/>
            <w:sz w:val="20"/>
            <w:szCs w:val="20"/>
          </w:rPr>
          <w:t>3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252" w:author="MGC" w:date="2010-09-27T09:14:00Z"/>
        </w:rPr>
      </w:pPr>
      <w:ins w:id="251" w:author="MGC" w:date="2010-09-27T09:14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ALYSIS PATH/DATA THAT LED TO SPECIF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BIS-ATM Task Group spent several meetings to discuss the proble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overed in the AMI flow in the months of September, October and Nove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2009. In November the IBIS-ATM Task Group arrived to a solu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was then considered the final version of the flow propos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topic was revisited in April 2010, several EDA vendors opposed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 of the new Boolean parameter "Init_Returns_Filter", and it was als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overed that the flow diagram did not show the existing Boolean parame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nit_Returns_Impulse". Several additional ambiguities and interpre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erences of the existing specification were discovered during the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ussions. As a result, work started over in search for a flow dia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at was acceptable to the participants of the ATM Task Group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The following will be </w:t>
      </w:r>
      <w:ins w:id="253" w:author="MGC" w:date="2010-09-27T09:21:00Z">
        <w:r>
          <w:rPr>
            <w:rFonts w:cs="Courier New" w:ascii="Courier New" w:hAnsi="Courier New"/>
            <w:color w:val="000000"/>
            <w:sz w:val="20"/>
            <w:szCs w:val="20"/>
          </w:rPr>
          <w:t xml:space="preserve">added to a deprecation section </w:t>
        </w:r>
      </w:ins>
      <w:del w:id="254" w:author="MGC" w:date="2010-09-27T09:21:00Z">
        <w:r>
          <w:rPr>
            <w:rFonts w:cs="Courier New" w:ascii="Courier New" w:hAnsi="Courier New"/>
            <w:color w:val="000000"/>
            <w:sz w:val="20"/>
            <w:szCs w:val="20"/>
          </w:rPr>
          <w:delText xml:space="preserve">handled </w:delText>
        </w:r>
      </w:del>
      <w:r>
        <w:rPr>
          <w:rFonts w:cs="Courier New" w:ascii="Courier New" w:hAnsi="Courier New"/>
          <w:color w:val="000000"/>
          <w:sz w:val="20"/>
          <w:szCs w:val="20"/>
        </w:rPr>
        <w:t>when IBIS 5.1 is writt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left="0" w:hanging="0"/>
        <w:rPr>
          <w:ins w:id="258" w:author="MGC" w:date="2010-09-27T09:20:00Z"/>
        </w:rPr>
      </w:pPr>
      <w:ins w:id="255" w:author="MGC" w:date="2010-09-27T09:20:00Z">
        <w:r>
          <w:rPr>
            <w:rStyle w:val="Emailstyle24"/>
          </w:rPr>
          <w:t>The parameter Use_Init_Output was an optional reserved parameter in IBIS 5.0.  The use of Use_Init_Output has been deprecated in IBIS 5.1, and EDA tools shall ignore the value of Use_Init_Output, and assume that models operate according to the flows as described in IBIS 5.1.  In IBIS 5.0, Use_Init_Output only had application to time domain flows in conjunction with dual models (Init_Returns_Impulse=True, and GetWave_Exists=True).</w:t>
        </w:r>
      </w:ins>
      <w:ins w:id="256" w:author="MGC" w:date="2010-09-27T09:22:00Z">
        <w:r>
          <w:rPr>
            <w:rStyle w:val="Emailstyle24"/>
          </w:rPr>
          <w:t xml:space="preserve"> </w:t>
        </w:r>
      </w:ins>
      <w:ins w:id="257" w:author="MGC" w:date="2010-09-27T09:20:00Z">
        <w:r>
          <w:rPr>
            <w:rStyle w:val="Emailstyle24"/>
          </w:rPr>
          <w:t xml:space="preserve"> Existing dual models that assumed the logic of Use_init_Ouput=True as specified in IBIS 5.0 may not work properly in the flows documented in IBIS 5.1. </w:t>
        </w:r>
      </w:ins>
    </w:p>
    <w:p>
      <w:pPr>
        <w:pStyle w:val="Normal"/>
        <w:autoSpaceDE w:val="false"/>
        <w:rPr>
          <w:del w:id="260" w:author="MGC" w:date="2010-09-27T09:20:00Z"/>
        </w:rPr>
      </w:pPr>
      <w:del w:id="259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Replace this text: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62" w:author="MGC" w:date="2010-09-27T09:20:00Z"/>
        </w:rPr>
      </w:pPr>
      <w:del w:id="261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64" w:author="MGC" w:date="2010-09-27T09:20:00Z"/>
        </w:rPr>
      </w:pPr>
      <w:del w:id="263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When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66" w:author="MGC" w:date="2010-09-27T09:20:00Z"/>
        </w:rPr>
      </w:pPr>
      <w:del w:id="265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Use_Init_Output is set to "True", the EDA tool is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68" w:author="MGC" w:date="2010-09-27T09:20:00Z"/>
        </w:rPr>
      </w:pPr>
      <w:del w:id="267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instructed to use the output impulse response from the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70" w:author="MGC" w:date="2010-09-27T09:20:00Z"/>
        </w:rPr>
      </w:pPr>
      <w:del w:id="269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AMI_Init function when creating the input waveform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72" w:author="MGC" w:date="2010-09-27T09:20:00Z"/>
        </w:rPr>
      </w:pPr>
      <w:del w:id="271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presented to the AMI_GetWave function.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74" w:author="MGC" w:date="2010-09-27T09:20:00Z"/>
        </w:rPr>
      </w:pPr>
      <w:del w:id="273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76" w:author="MGC" w:date="2010-09-27T09:20:00Z"/>
        </w:rPr>
      </w:pPr>
      <w:del w:id="275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If the Reserved Parameter, Use_Init_Output, is set to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78" w:author="MGC" w:date="2010-09-27T09:20:00Z"/>
        </w:rPr>
      </w:pPr>
      <w:del w:id="277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"False", EDA tools will use the original (unfiltered)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80" w:author="MGC" w:date="2010-09-27T09:20:00Z"/>
        </w:rPr>
      </w:pPr>
      <w:del w:id="279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impulse response of the channel when creating the input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82" w:author="MGC" w:date="2010-09-27T09:20:00Z"/>
        </w:rPr>
      </w:pPr>
      <w:del w:id="281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waveform presented to the AMI_GetWave function.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84" w:author="MGC" w:date="2010-09-27T09:20:00Z"/>
        </w:rPr>
      </w:pPr>
      <w:del w:id="283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86" w:author="MGC" w:date="2010-09-27T09:20:00Z"/>
        </w:rPr>
      </w:pPr>
      <w:del w:id="285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with the following text: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88" w:author="MGC" w:date="2010-09-27T09:20:00Z"/>
        </w:rPr>
      </w:pPr>
      <w:del w:id="287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90" w:author="MGC" w:date="2010-09-27T09:20:00Z"/>
        </w:rPr>
      </w:pPr>
      <w:del w:id="289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92" w:author="MGC" w:date="2010-09-27T09:20:00Z"/>
        </w:rPr>
      </w:pPr>
      <w:del w:id="291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Use_Init_Output is of usage Info and type Boolean. The use of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94" w:author="MGC" w:date="2010-09-27T09:20:00Z"/>
        </w:rPr>
      </w:pPr>
      <w:del w:id="293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Use_Init_Output is hereby deprecated. The value of Use_Init_Output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96" w:author="MGC" w:date="2010-09-27T09:20:00Z"/>
        </w:rPr>
      </w:pPr>
      <w:del w:id="295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should have no affect on the way an EDA tool shall use this model.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298" w:author="MGC" w:date="2010-09-27T09:20:00Z"/>
        </w:rPr>
      </w:pPr>
      <w:del w:id="297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300" w:author="MGC" w:date="2010-09-27T09:20:00Z"/>
        </w:rPr>
      </w:pPr>
      <w:del w:id="299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302" w:author="MGC" w:date="2010-09-27T09:20:00Z"/>
        </w:rPr>
      </w:pPr>
      <w:del w:id="301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Remove this text: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304" w:author="MGC" w:date="2010-09-27T09:20:00Z"/>
        </w:rPr>
      </w:pPr>
      <w:del w:id="303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del w:id="306" w:author="MGC" w:date="2010-09-27T09:20:00Z"/>
        </w:rPr>
      </w:pPr>
      <w:del w:id="305" w:author="MGC" w:date="2010-09-27T09:20:00Z">
        <w:r>
          <w:rPr>
            <w:rFonts w:cs="Courier New" w:ascii="Courier New" w:hAnsi="Courier New"/>
            <w:color w:val="000000"/>
            <w:sz w:val="20"/>
            <w:szCs w:val="20"/>
          </w:rPr>
          <w:delText>| If Use_Init_Output is False, GetWave_Exists must be True.</w:delText>
        </w:r>
      </w:del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THER BACKGROUND INFORMA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 AMI_Flows.ppt and AMI_Flows.xls are supporting documents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07" w:author="MGC" w:date="2010-09-29T00:36:00Z"/>
        </w:rPr>
      </w:pPr>
      <w:r>
        <w:rPr>
          <w:rFonts w:cs="Courier New" w:ascii="Courier New" w:hAnsi="Courier New"/>
          <w:sz w:val="20"/>
          <w:szCs w:val="20"/>
        </w:rPr>
        <w:t>describe the flows using standard AMI Flow Conven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09" w:author="MGC" w:date="2010-09-29T00:36:00Z"/>
        </w:rPr>
      </w:pPr>
      <w:ins w:id="308" w:author="MGC" w:date="2010-09-29T00:36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ins w:id="310" w:author="MGC" w:date="2010-09-29T00:36:00Z">
        <w:r>
          <w:rPr>
            <w:rFonts w:cs="Courier New" w:ascii="Courier New" w:hAnsi="Courier New"/>
            <w:color w:val="000000"/>
            <w:sz w:val="20"/>
            <w:szCs w:val="20"/>
          </w:rPr>
          <w:t>This BIRD removes the Reserved_parameter, Use_Init_Output, that was introduced in BIRD107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24">
    <w:name w:val="emailstyle24"/>
    <w:basedOn w:val="DefaultParagraphFont"/>
    <w:qFormat/>
    <w:rPr>
      <w:rFonts w:ascii="Arial" w:hAnsi="Arial" w:cs="Arial"/>
      <w:color w:val="0033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SimSun;Arial Unicode MS" w:cs="Courier New"/>
      <w:sz w:val="20"/>
      <w:szCs w:val="20"/>
      <w:lang w:eastAsia="zh-CN"/>
    </w:rPr>
  </w:style>
  <w:style w:type="paragraph" w:styleId="Style21">
    <w:name w:val="Style2"/>
    <w:basedOn w:val="PlainText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56:00Z</dcterms:created>
  <dc:creator>wkatz</dc:creator>
  <dc:description/>
  <cp:keywords/>
  <dc:language>en-US</dc:language>
  <cp:lastModifiedBy>MGC</cp:lastModifiedBy>
  <dcterms:modified xsi:type="dcterms:W3CDTF">2010-10-04T21:01:00Z</dcterms:modified>
  <cp:revision>4</cp:revision>
  <dc:subject/>
  <dc:title>***********************************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