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</w:r>
      <w:r>
        <w:rPr>
          <w:b/>
          <w:sz w:val="28"/>
        </w:rPr>
        <w:t>Modeling Nonlinearity in Response Func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Fangyi Rao, Agilent Technolog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Time-independent Nonlinear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her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n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</m:e>
              </m:mr>
            </m:m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eqArr>
      </m:oMath>
      <w:r>
        <w:rPr/>
        <w:t xml:space="preserve">                             </w:t>
      </w: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ore general form of (1)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τ</m:t>
        </m:r>
      </m:oMath>
      <w:r>
        <w:rPr/>
        <w:t xml:space="preserve">                                               </w:t>
      </w: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q. (2) in frequency-domain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</w:t>
      </w:r>
      <w:r>
        <w:rPr/>
        <w:t>(3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Time-dependent Nonlinear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eneralization to time-dependent v(t) is expected to recover (2) and (3) at the limit of constant 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 Derivative expan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(3) choo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… It’s equivalent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τ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q. (2) becom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</w:t>
      </w:r>
      <w:r>
        <w:rPr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q. (4) can be directly generalized to time-varying v 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</w:t>
      </w:r>
      <w:r>
        <w:rPr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2 Nonlinear no-memory mod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f </w:t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/>
        <w:t xml:space="preserve"> are nonlinear no-memory functions, then for time-varying v(t) eq. (2) becom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  <w:r>
        <w:rPr/>
        <w:t>(6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. Nonlinear memory Wiener mod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or nonlinear memory system, </w:t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/>
        <w:t xml:space="preserve"> are functional of v(t). They can be expanded by Wiener s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                                                                   </w:t>
      </w:r>
      <w:r>
        <w:rPr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are multi-dimension nonlinear no-memory functions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re Wiener kernels. Characterization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requires measurements of response to time-dependent 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q. (2) is generalized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</m:mr>
        </m:m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. (8) is the Wiener model of output 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6:21:00Z</dcterms:created>
  <dc:creator>Fangyi Rao</dc:creator>
  <dc:description/>
  <cp:keywords/>
  <dc:language>en-US</dc:language>
  <cp:lastModifiedBy>Fangyi Rao</cp:lastModifiedBy>
  <dcterms:modified xsi:type="dcterms:W3CDTF">2008-10-13T16:07:00Z</dcterms:modified>
  <cp:revision>12</cp:revision>
  <dc:subject/>
  <dc:title>1</dc:title>
</cp:coreProperties>
</file>