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RD ID#:       1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SUE TITLE:    Algorithmic Modeling API (AMI) Support in IB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ER:      (in alphabetical order by company) C. Kumar, Hemant Shah, Ambrish Varma, Cadence; Ian Dodd, Consultant; Adge Hawes, IBM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John Angulo, Arpad Muranyi, Mentor Graphics; Walter Katz, Mike Steinberger, Todd Westerhoff, SiSof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 SUBMITTED: 10/10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TE REVISED: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 ACCEPTED BY IBIS OPEN FORUM: PEND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ATEMENT OF THE ISSUE: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. The Interoperability Problem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vanced Serializer-Deserializer(SERDES) devices operating above 5 Gb/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ten contain architectures that are difficult to simulate in a ti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fficient and accurate manner using current techniques.  Such devices oft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e Feed Forward Equalization, Decision Feedback Equalization, Clock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a Recovery modules as well as Intellectual Property (IP) for noi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ncellation using new and proprietary techniques.  These complex mod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very difficult to simulate using traditional device/circuit lev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mulation techniques.  In addition, the serial links that are driven b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devices often need to be simulated with extremely long bit stream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ns of millions of bits to accurately predict Bit Error Rates) making hig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mulation performance an important consideration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ce current device/circuit level modeling techniques are inadequat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DES IP vendors have been forced to develop, distribute, and mainta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rietary software for the modeling and simulation of such devices.  Whi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can address the initial device modeling issues, proprietary approach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the SERDES suppliers result in a lack of interoperability betwe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els, leaving the systems designers unable to simulate the serial link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approach also adds a support burden for SERDES IP vendors.  A ne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ice modeling approach is needed to allow SERDES IP vendors to crea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gorithmic models that plug into commercially available PCB syste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connect simulators, while at the same time protecting the critical I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ained in the model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Key Requirements for Solu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posed modeling solution detailed below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allows SERDES models from a single semiconductor manufacturer to opera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 multiple EDA tool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allow SERDES models from different semiconductor manufacturers to wor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ogether within a given EDA platform and simul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exposes key user-accessible device parameters [e.g. tap settings] to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DA platform for control and observation by the us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supports automatic optimization of device settings based on simul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protects semiconductor vendor IP to the satisfaction of the IP vendo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MENT OF THE RESOLVED SPECIFICATION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proposal uses much of IBIS directly for pinout, package, specification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other content and proposes linking to external shared library for 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itional method to model and report advanced SERDES devices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new Section 6c describes this extens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new Section 10 "NOTES ON ALGORITHMIC MODELING INTERFACE AND PROGRAMM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IDE" is also introduced to serve as a guide to programming the shar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brary mode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ection 6c addition is below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Section 6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A L G O R I T H M I C  M O D E L  A P I  S U P P O R T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INTRODUCTION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Executable shared library files to model advanced Serializer-Deserializ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(SERDES) devices are supported by IBIS.  This chapter describes ho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executable models written for these devices can be referenced and used b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IBIS fil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e shared objects use the following keywords within the IBIS framework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[Algorithmic Model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[End Algorithmic Model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e placement of these keywords within the hierarchy of IBIS is shown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e following diagram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|-- [Component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|   | 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|   | 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| 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|-- [Model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|   | 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|   |-- [Algorithmic Model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|   |-- [End Algorithmic Model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|   | 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| 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| 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Figure 1: Partial keyword hierarch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GENERAL ASSUMPTION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is proposal breaks SERDES device modeling into two parts – electric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and algorithmic.  The combination of the transmitter’s analog back-end,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serial channel and the receiver’s analog front-end are assumed to be line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and time invariant.  There is no limitation that the equalization has to b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linear and time invariant.  The “analog” portion of the channel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haracterized by means of an impulse response leveraging the pre-exist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IBIS standard for device model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e transmitter equalization, receiver equalization and clock recove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ircuits are assumed to have a high-impedance (electrically isolate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onnection to the analog portion of the channel.  This makes it possible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model these circuits based on a characterization of the analog channel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e behavior of these circuits is modeled algorithmically through the u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of executable code provided by the SERDES vendor.  This proposal defines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functions of the executable models, the methods for passing data to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from these executable models and how the executable models are called fro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e EDA platfor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DEFINITION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e following 'Usage, Type Format and Default definitions are us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roughout the following section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Note: Usage, Type, Format and Default and their allowed values 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reserved names in the parameter definition file (.ami) discussed in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"KEYWORD DEFINITION" sec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Usage: (required for model specific parameter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In     Parameter is required Input to executab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Out    Parameter is Output only from executab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Info   Information for user or EDA platfor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InOut  Required Input to executable.  Executable may return differ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valu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Type: (default is Floa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Flo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Integ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Boolean (True/Fal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Tap (For use by TX and RX equalizer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UI  (Unit Interval, 1 UI is the inverse of the data rate frequency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for example 1 UI of a channel operating at 10 Gb/s is 100 p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Format: (default is rang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Value     &lt;value&gt; Single value da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Range     &lt;typ value&gt; &lt;min value&gt; &lt;max valu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List      &lt;typ value&gt; &lt;value&gt; &lt;value&gt; &lt;value&gt; ... &lt;valu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Corner    &lt;typ value&gt; &lt;slow value&gt; &lt;fast valu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Increment &lt;typ&gt; &lt;min&gt; &lt;max&gt; &lt;delta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After expansion, the allowed values of the parameter 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typ+N*delta where N is any positive or negative integ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value such that:  min &lt;= typ + N*delta &lt;= ma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Steps </w:t>
        <w:tab/>
        <w:t>&lt;typ&gt; &lt;min&gt; &lt;max&gt; &lt;# steps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Treat exactly like Increment with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&lt;delta&gt; == (&lt;max&gt;-&lt;min&gt;)/&lt;# steps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Table     The parameter name "Table" names a branch of the parame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tree rather than a single leaf.  One of the leaves of t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branch can be named "Labels" and, if provided, is to b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assigned a string value containing a list of column nam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For exampl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(Rx_Clock_PD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(Usage Inf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(Type Floa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(Format Tab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(Labels Row_No Time_UI Density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                     (-50 -0.1 1e-3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                     (-49 -0.98 2e-3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                     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                     (0 0 1e-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                     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                     (49 0.98 2e-3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                     (50 0.1 1e-3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) | End Tab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                 ) | End Rx_Clock_PD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Gaussian &lt;mean&gt; &lt;sigma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Dual-Dirac &lt;mean&gt; &lt;mean&gt; &lt;sigma&gt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Composite of two Gauss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DjRj &lt;minDj&gt; &lt;maxDj&gt; &lt;sigma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Convolve Gaussian (sigma) with uniform Modulation PD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Default &lt;value&gt;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Depending on the Type, &lt;value&gt; will provide a default value for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parameter.  For example, if the Type is Boolean, &lt;value&gt; could be Tr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or False, if the Type is Integer, the &lt;value&gt; can be an integer valu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Description &lt;string&gt;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ASCII string following Description describes a reserved parameter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model specific parameter, or the Algorithmic model itself.  It is us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by the EDA platform to convey information to the end-user.  The enti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line has to be limited to IBIS line length specification.  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literals begin and end with a double quote (") and no double quotes 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allowed inside the string literal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The location of Description will determine what the parameter or mod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is being describ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Note that in the context of Algorithmic Model for type ‘Corner’, &lt;slo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value&gt; and &lt;fast value&gt; align implicitly to slow and fast corners,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&lt;slow value&gt; does not have to be less than &lt;fast value&gt;.  For type ‘Range’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and ‘Increment’, &lt;min value&gt;, &lt;max value&gt; does not imply slow and fa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orner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Notes: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1. Throughout the section, text strings inside the symbols “&lt;” and “&gt;”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should be considered to be supplied or substituted by the model maker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ext strings inside “&lt;” and “&gt;” are not reserved and can be replac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2. Throughout the document, terms “long”, “double” etc. are used to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indicate the data types in the C programming language as published in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ISO/IEC 9899-1999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KEYWORD DEFINITION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Keywords: [Algorithmic Model], [End Algorithmic Model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Required: 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Description: Used to reference an external compiled model.  This compil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model encapsulates signal processing functions.  In the ca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of a receiver it may additionally include clock and da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recovery functions.  The compiled model can receive and modif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waveforms with the analog channel, where the analog chann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consists of the transmitter output stage, the transmiss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channel itself and the receiver input stage.  This da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exchange is implemented through a set of software function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he signature of these functions is elaborated in section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of this document.  The function interface must comply wit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ANSI ‘C’ languag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Sub-Params: Executabl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Usage Rules: The [Algorithmic Model] keyword must be positioned within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[Model] section and it may appear only once for each [Model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keyword in a .ibs file.  It is not permitted under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[Submodel] keywor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he [Algorithmic Model] always processes a single wavefor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regardless whether the model is single ended or differentia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When the model is differential the waveform passed to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[Algorithmic Model] must be a difference wavefor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[Algorithmic Model], [End Algorithmic Model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Begins and ends an Algorithmic Model section, respectivel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Subparameter Definition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Executable: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hree entries follow the Executable subparameter on each lin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Platform_Compiler_Bits  File_Name  Parameter_Fi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he Platform_Compiler_Bits entry provides the name of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operating system, compiler and its version and the number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bits the shared object library is compiled for.  It is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string without white spaces, consisting of three field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separated by an underscore ’_’.  The first field consists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he name of the operating system followed optionally by i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version.  The second field consists of the name of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compiler followed by optionally by its version.  The thir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field is an integer indicating the platform architecture.  I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he version for either the operating system or the compil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contains an underscore, it must be converted to a hyphen ‘-‘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his is so that an underscore is only present as a separ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character in the entr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he architecture entry can be either “32” or “64”.  Examp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of Platform_Compiler_Bit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Linux_gcc3.2.3_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Solaris5.10_gcc4.1.1_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Solaris_cc5.7_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Windows_VisualStudio7.1.3088_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HP-UX_accA.03.52_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he EDA tool will check for the compiler information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verify if the shared object library is compatible with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operating system and platfor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Multiple occurrences, without duplication, of Executable 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permitted to allow for providing shared object libraries f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as many combinations of operating system platforms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compilers for the same algorithmic mode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The File_Name provides the name of the shared library file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he shared object library should be in the same directory 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he IBIS (.ibs) fi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he Parameter_File entry provides the name of the parame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file with an extension of .ami.  This must be an extern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file and should reside in the same directory as the .ibs fi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and the shared object library file.  It will consist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reserved and model specific (user defined) parameters for u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by the EDA tool and for passing parameter values to the mode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he model parameter file must be organized in the parame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ree format as discussed in section 3.1.2.6 of “NOTES 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ALGORITHMIC MODELING INTERFACE AND PROGRAMMING GUIDE”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Section 10 of this document.  The file must have 2 distinc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sections, or sub-trees, ‘Reserved_Parameters’ section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‘Model_Specific’ section with sections beginning and end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with parentheses.  The complete tree format is described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he section 3.1.2.6 of the Section 10 of this docum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he ‘Reserved_Parameter’ section is required while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‘Model_Specific’ section is optional.  The sub-trees can b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in any order in the parameter file.  The ‘|’ character is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comment character.  Any text after the ‘|’ character will b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ignored by the pars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he Model Parameter File must be organized in the follow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way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(my_AMIname              | Name given to the Parameter fi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(Reserved_Parameters   | Required heading to start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| required Reserve_Paramete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| sec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(Reserved parameter 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)                      | End of Reserved_Paramete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| sec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(Model_Specific        | Required heading to start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| optional Model_Specific sec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(Model specific parameter 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)                      | End of Model_Specific section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(Description &lt;string&gt;) | description of the mod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| (optional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)                        | End my_AMIname parameter fi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Reserved Parameter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del w:id="1" w:author="wkatz" w:date="2008-04-13T10:10:00Z"/>
        </w:rPr>
      </w:pPr>
      <w:del w:id="0" w:author="wkatz" w:date="2008-04-13T10:10:00Z">
        <w:r>
          <w:rPr>
            <w:rFonts w:cs="Courier New" w:ascii="Courier New" w:hAnsi="Courier New"/>
            <w:sz w:val="20"/>
            <w:szCs w:val="20"/>
          </w:rPr>
          <w:delText>|              Init_Returns_Impulse, GetWave_Exists, Max_Init_Aggressors and</w:delText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" w:author="wkatz" w:date="2008-04-13T10:10:00Z"/>
        </w:rPr>
      </w:pPr>
      <w:del w:id="2" w:author="wkatz" w:date="2008-04-13T10:10:00Z">
        <w:r>
          <w:rPr>
            <w:rFonts w:cs="Courier New" w:ascii="Courier New" w:hAnsi="Courier New"/>
            <w:sz w:val="20"/>
            <w:szCs w:val="20"/>
          </w:rPr>
          <w:delText>|              Ignore_Bits</w:delText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5" w:author="wkatz" w:date="2008-04-13T10:10:00Z"/>
        </w:rPr>
      </w:pPr>
      <w:ins w:id="4" w:author="wkatz" w:date="2008-04-13T10:10:00Z">
        <w:r>
          <w:rPr>
            <w:rFonts w:cs="Courier New" w:ascii="Courier New" w:hAnsi="Courier New"/>
            <w:sz w:val="20"/>
            <w:szCs w:val="20"/>
          </w:rPr>
          <w:t xml:space="preserve">|              Init_Returns_Impulse, Use_Init_Output, GetWave_Exists,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ins w:id="6" w:author="wkatz" w:date="2008-04-13T10:10:00Z">
        <w:r>
          <w:rPr>
            <w:rFonts w:cs="Courier New" w:ascii="Courier New" w:hAnsi="Courier New"/>
            <w:sz w:val="20"/>
            <w:szCs w:val="20"/>
          </w:rPr>
          <w:t>|              Max_Init_Aggressors and Ignore_Bits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he model parameter file must have a sub-tree with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heading ‘Reserved_Parameters’.  This sub-tree shall conta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all the reserved parameters for the mode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he following reserved parameters are used by the EDA too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and are required if the [Algorithmic Model] keyword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present.  The entries following the reserved paramete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points to its usage, type and default value.  All reserv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parameters must be in the following format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(parameter_name (Usage &lt;usage&gt;)(Type &lt;data_type&gt;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(Default &lt;values&gt;) (Description &lt;string&gt;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Init_Returns_Impuls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Init_Returns_Impulse is of usage Info and type Boolean.  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ells the EDA platform whether the AMI_Init function return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a modified impulse response.  When this value is set to Tru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he model returns the convolution of the input impu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response with the impulse response of the equaliza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GetWave_Exist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GetWave_Exists is of usage Info and type Boolean.  It tell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he EDA platform whether the “AMI_GetWave” function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implemented in this model.  Note that if Init_Returns_Impu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is set to “False”, then Getwave_Exists MUST be set to “True”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del w:id="8" w:author="wkatz" w:date="2008-04-13T10:15:00Z"/>
        </w:rPr>
      </w:pPr>
      <w:del w:id="7" w:author="wkatz" w:date="2008-04-13T10:15:00Z">
        <w:r>
          <w:rPr>
            <w:rFonts w:cs="Courier New" w:ascii="Courier New" w:hAnsi="Courier New"/>
            <w:sz w:val="20"/>
            <w:szCs w:val="20"/>
          </w:rPr>
          <w:delText>|              The following reserved parameters are optional.  If these</w:delText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0" w:author="wkatz" w:date="2008-04-13T10:15:00Z"/>
        </w:rPr>
      </w:pPr>
      <w:del w:id="9" w:author="wkatz" w:date="2008-04-13T10:15:00Z">
        <w:r>
          <w:rPr>
            <w:rFonts w:cs="Courier New" w:ascii="Courier New" w:hAnsi="Courier New"/>
            <w:sz w:val="20"/>
            <w:szCs w:val="20"/>
          </w:rPr>
          <w:delText>|              parameters are not present, the values are assumed as “0”.</w:delText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2" w:author="wkatz" w:date="2008-04-13T10:15:00Z"/>
        </w:rPr>
      </w:pPr>
      <w:ins w:id="11" w:author="wkatz" w:date="2008-04-13T10:15:00Z">
        <w:r>
          <w:rPr>
            <w:rFonts w:cs="Courier New" w:ascii="Courier New" w:hAnsi="Courier New"/>
            <w:sz w:val="20"/>
            <w:szCs w:val="20"/>
          </w:rPr>
          <w:t>|</w:t>
          <w:tab/>
          <w:t xml:space="preserve">         Use_Init_Output: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4" w:author="wkatz" w:date="2008-04-13T10:15:00Z"/>
        </w:rPr>
      </w:pPr>
      <w:ins w:id="13" w:author="wkatz" w:date="2008-04-13T10:15:00Z">
        <w:r>
          <w:rPr>
            <w:rFonts w:cs="Courier New" w:ascii="Courier New" w:hAnsi="Courier New"/>
            <w:sz w:val="20"/>
            <w:szCs w:val="20"/>
          </w:rPr>
          <w:t>|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6" w:author="wkatz" w:date="2008-04-13T10:15:00Z"/>
        </w:rPr>
      </w:pPr>
      <w:ins w:id="15" w:author="wkatz" w:date="2008-04-13T10:15:00Z">
        <w:r>
          <w:rPr>
            <w:rFonts w:cs="Courier New" w:ascii="Courier New" w:hAnsi="Courier New"/>
            <w:sz w:val="20"/>
            <w:szCs w:val="20"/>
          </w:rPr>
          <w:t>|</w:t>
          <w:tab/>
          <w:t xml:space="preserve">         Use_Init_Output is of usage Info and type Boolean.  When Use_Init_Output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8" w:author="wkatz" w:date="2008-04-13T10:15:00Z"/>
        </w:rPr>
      </w:pPr>
      <w:ins w:id="17" w:author="wkatz" w:date="2008-04-13T10:15:00Z">
        <w:r>
          <w:rPr>
            <w:rFonts w:cs="Courier New" w:ascii="Courier New" w:hAnsi="Courier New"/>
            <w:sz w:val="20"/>
            <w:szCs w:val="20"/>
          </w:rPr>
          <w:t>|</w:t>
          <w:tab/>
          <w:t xml:space="preserve">         is set to "True", the EDA tool is instructed to use the output impulse response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0" w:author="wkatz" w:date="2008-04-13T10:15:00Z"/>
        </w:rPr>
      </w:pPr>
      <w:ins w:id="19" w:author="wkatz" w:date="2008-04-13T10:15:00Z">
        <w:r>
          <w:rPr>
            <w:rFonts w:cs="Courier New" w:ascii="Courier New" w:hAnsi="Courier New"/>
            <w:sz w:val="20"/>
            <w:szCs w:val="20"/>
          </w:rPr>
          <w:t>|              from the AMI_Init function when creating the input waveform presented to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2" w:author="wkatz" w:date="2008-04-13T10:15:00Z"/>
        </w:rPr>
      </w:pPr>
      <w:ins w:id="21" w:author="wkatz" w:date="2008-04-13T10:15:00Z">
        <w:r>
          <w:rPr>
            <w:rFonts w:cs="Courier New" w:ascii="Courier New" w:hAnsi="Courier New"/>
            <w:sz w:val="20"/>
            <w:szCs w:val="20"/>
          </w:rPr>
          <w:t xml:space="preserve">|              the AMI_Getwave function. 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4" w:author="wkatz" w:date="2008-04-13T10:15:00Z"/>
        </w:rPr>
      </w:pPr>
      <w:ins w:id="23" w:author="wkatz" w:date="2008-04-13T10:15:00Z">
        <w:r>
          <w:rPr>
            <w:rFonts w:cs="Courier New" w:ascii="Courier New" w:hAnsi="Courier New"/>
            <w:sz w:val="20"/>
            <w:szCs w:val="20"/>
          </w:rPr>
          <w:t>|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6" w:author="wkatz" w:date="2008-04-13T10:15:00Z"/>
        </w:rPr>
      </w:pPr>
      <w:ins w:id="25" w:author="wkatz" w:date="2008-04-13T10:15:00Z">
        <w:r>
          <w:rPr>
            <w:rFonts w:cs="Courier New" w:ascii="Courier New" w:hAnsi="Courier New"/>
            <w:sz w:val="20"/>
            <w:szCs w:val="20"/>
          </w:rPr>
          <w:t>|              If the Reserved Parameter, Use_Init_Output, is set to "False", EDA tools will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8" w:author="wkatz" w:date="2008-04-13T10:15:00Z"/>
        </w:rPr>
      </w:pPr>
      <w:ins w:id="27" w:author="wkatz" w:date="2008-04-13T10:15:00Z">
        <w:r>
          <w:rPr>
            <w:rFonts w:cs="Courier New" w:ascii="Courier New" w:hAnsi="Courier New"/>
            <w:sz w:val="20"/>
            <w:szCs w:val="20"/>
          </w:rPr>
          <w:t xml:space="preserve">|              use the original (unfiltered) impulse response of the channel when creating the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0" w:author="wkatz" w:date="2008-04-13T10:15:00Z"/>
        </w:rPr>
      </w:pPr>
      <w:ins w:id="29" w:author="wkatz" w:date="2008-04-13T10:15:00Z">
        <w:r>
          <w:rPr>
            <w:rFonts w:cs="Courier New" w:ascii="Courier New" w:hAnsi="Courier New"/>
            <w:sz w:val="20"/>
            <w:szCs w:val="20"/>
          </w:rPr>
          <w:t>|              input waveform presented to the AMI_Getwave function.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2" w:author="wkatz" w:date="2008-04-13T10:15:00Z"/>
        </w:rPr>
      </w:pPr>
      <w:ins w:id="31" w:author="wkatz" w:date="2008-04-13T10:15:00Z">
        <w:r>
          <w:rPr>
            <w:rFonts w:cs="Courier New" w:ascii="Courier New" w:hAnsi="Courier New"/>
            <w:sz w:val="20"/>
            <w:szCs w:val="20"/>
          </w:rPr>
          <w:t>|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4" w:author="wkatz" w:date="2008-04-13T10:15:00Z"/>
        </w:rPr>
      </w:pPr>
      <w:ins w:id="33" w:author="wkatz" w:date="2008-04-13T10:15:00Z">
        <w:r>
          <w:rPr>
            <w:rFonts w:cs="Courier New" w:ascii="Courier New" w:hAnsi="Courier New"/>
            <w:sz w:val="20"/>
            <w:szCs w:val="20"/>
          </w:rPr>
          <w:t>|              The algorithmic model is expected to modify the waveform in place.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6" w:author="wkatz" w:date="2008-04-13T10:15:00Z"/>
        </w:rPr>
      </w:pPr>
      <w:ins w:id="35" w:author="wkatz" w:date="2008-04-13T10:15:00Z">
        <w:r>
          <w:rPr>
            <w:rFonts w:cs="Courier New" w:ascii="Courier New" w:hAnsi="Courier New"/>
            <w:sz w:val="20"/>
            <w:szCs w:val="20"/>
          </w:rPr>
          <w:t xml:space="preserve">| 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8" w:author="wkatz" w:date="2008-04-13T10:15:00Z"/>
        </w:rPr>
      </w:pPr>
      <w:ins w:id="37" w:author="wkatz" w:date="2008-04-13T10:15:00Z">
        <w:r>
          <w:rPr>
            <w:rFonts w:cs="Courier New" w:ascii="Courier New" w:hAnsi="Courier New"/>
            <w:sz w:val="20"/>
            <w:szCs w:val="20"/>
          </w:rPr>
          <w:t>|</w:t>
          <w:tab/>
          <w:t xml:space="preserve">         Use_Init_Output is optional. The default value for this parameter is "True".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40" w:author="wkatz" w:date="2008-04-13T10:15:00Z"/>
        </w:rPr>
      </w:pPr>
      <w:ins w:id="39" w:author="wkatz" w:date="2008-04-13T10:15:00Z">
        <w:r>
          <w:rPr>
            <w:rFonts w:cs="Courier New" w:ascii="Courier New" w:hAnsi="Courier New"/>
            <w:sz w:val="20"/>
            <w:szCs w:val="20"/>
          </w:rPr>
          <w:t>|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42" w:author="wkatz" w:date="2008-04-13T10:15:00Z"/>
        </w:rPr>
      </w:pPr>
      <w:ins w:id="41" w:author="wkatz" w:date="2008-04-13T10:15:00Z">
        <w:r>
          <w:rPr>
            <w:rFonts w:cs="Courier New" w:ascii="Courier New" w:hAnsi="Courier New"/>
            <w:sz w:val="20"/>
            <w:szCs w:val="20"/>
          </w:rPr>
          <w:t>|              If Use_Init_Output is False, GetWave_Exists must be True.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44" w:author="wkatz" w:date="2008-04-13T10:15:00Z"/>
        </w:rPr>
      </w:pPr>
      <w:ins w:id="43" w:author="wkatz" w:date="2008-04-13T10:15:00Z">
        <w:r>
          <w:rPr>
            <w:rFonts w:cs="Courier New" w:ascii="Courier New" w:hAnsi="Courier New"/>
            <w:sz w:val="20"/>
            <w:szCs w:val="20"/>
          </w:rPr>
          <w:t>|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46" w:author="wkatz" w:date="2008-04-13T10:15:00Z"/>
        </w:rPr>
      </w:pPr>
      <w:ins w:id="45" w:author="wkatz" w:date="2008-04-13T10:15:00Z">
        <w:r>
          <w:rPr>
            <w:rFonts w:cs="Courier New" w:ascii="Courier New" w:hAnsi="Courier New"/>
            <w:sz w:val="20"/>
            <w:szCs w:val="20"/>
          </w:rPr>
          <w:t>|              The following reserved parameters are optional.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48" w:author="wkatz" w:date="2008-04-13T10:15:00Z"/>
        </w:rPr>
      </w:pPr>
      <w:ins w:id="47" w:author="wkatz" w:date="2008-04-13T10:15:00Z">
        <w:r>
          <w:rPr>
            <w:rFonts w:cs="Courier New" w:ascii="Courier New" w:hAnsi="Courier New"/>
            <w:sz w:val="20"/>
            <w:szCs w:val="20"/>
          </w:rPr>
          <w:t>|              If the following parameters are not present, the values are assumed as “0”.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Max_Init_Aggressor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ind w:left="-36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|              Max_Init_Aggressors is of usage Info and type Integer.  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ells the EDA platform how many aggressor Impulse Respons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he AMI_Init function is capable of process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Ignore_Bit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Ignore_Bits is of usage Info and type Integer.  It tells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EDA platform how long the time variant model takes to comple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initialization.  This parameter is meant for AMI_GetWa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functions that model how equalization adapts to the inpu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stream.  The value in this field tells the EDA platform ho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many bits of the AMI_Getwave output should be ignor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he following reserved parameter provides textual descrip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o the user defined parameter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  <w:tab/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x-only reserved parameter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x_Jitter and Tx_DC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hese reserved parameters only apply to Tx models.  The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parameters are optional; if the parameters are not specified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he values default to “no jitter specified in the model (“0”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jitter).  If specified, they must be in the following format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(&lt;parameter_name&gt; (Usage &lt;usage&gt;)(Type &lt;data_type&gt;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(Format &lt;data format&gt;) (Default &lt;values&gt;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(Description &lt;string&gt;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x_Jitter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x_Jitter can of Usage Info and Out and can be of Type Flo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or UI.  It can be of Data Format Gaussian, Dual-Dirac, DjRj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or Table.  It tells the EDA platform how much jitter exis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at the input to the transmitter’s analog output buffer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Several different data formats are allowed as list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Examples of Tx_Jitter declarations ar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(Tx_Jitter (Usage Info)(Type Floa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(Format Gaussian &lt;mean&gt; &lt;sigma&gt;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(Tx_Jitter (Usage Info)(Type Floa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(Format Dual-Dirac &lt;mean&gt; &lt;mean&gt; &lt;sigma&gt;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(Tx_Jitter (Usage Info)(Type Floa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(Format DjRj &lt;minDj&gt; &lt;maxDj&gt; &lt;sigma&gt;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(Tx_Jitter (Usage Info)(Type Floa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(Format Tab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(Labels Row_No Time Probability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(-5  -5e-12  1e-1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(-4  -4e-12  3e-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(-3  -3e-12  1e-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(-2  -2e-12  1e-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(-1  -1e-12  0.2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(0    0      0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(1    1e-12  0.2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(2    2e-12  1e-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(3    3e-12  1e-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(4    4e-12  3e-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(5    5e-12  1e-10) 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x_DCD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x_DCD (Transmit Duty Cycle Distortion) can be of Usage Inf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and Out.  It can be of Type Float and UI and can have Da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Format of Value, Range and Corner.  It tells the EDA platfor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he maximum percentage deviation of the duration of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ransmitted pulse from the nominal pulse width.  Example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X_DCD declaration i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(Tx_DCD (Usage Info)(Type Floa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(Format Range &lt;typ&gt; &lt;min&gt; &lt;max&gt;))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Rx-only reserved parameter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Rx_Clock_PDF and Rx_Receiver_Sensitivit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hese reserved parameters only apply to Rx models.  The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parameters are optional; if the parameters are not specified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he values default to “0”.  If specified, they must be in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following format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(&lt;parameter_name&gt; (usage &lt;usage&gt;)(data type &lt;data_type&gt;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(data format &lt;data format&gt; (Default &lt;values&gt;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(Description &lt;string&gt;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Rx_Clock_PDF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Rx_Clock_PDF can be of Usage Info and Out and of Type Flo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and UI and of Data Format Gaussian, Dual-Dirac, DjRj 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able.  Rx_Clock_PDF tells the EDA platform the Probabilit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Density Function of the recovered clock.  Several differ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data formats are allowed as listed.  Examples of Rx_Clock_PD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declarations ar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(Rx_Clock_PDF (Usage Info)(Type Floa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(Format Gaussian &lt;mean&gt; &lt;sigma&gt;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(Rx_Clock_PDF (Usage Info)(Type Floa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(Format Dual-Dirac &lt;mean&gt; &lt;mean&gt; &lt;sigma&gt;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(Rx_Clock_PDF (Usage Info)(Type Floa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(Format DjRj &lt;minDj&gt; &lt;maxDj&gt; &lt;sigma&gt;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(Rx_Clock_PDF (Usage Info)(Type Floa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(Format Tab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(Labels Row_No Time Probability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(-5  -5e-12  1e-1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(-4  -4e-12  3e-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(-3  -3e-12  1e-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(-2  -2e-12  1e-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(-1  -1e-12  0.2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(0    0      0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(1    1e-12  0.2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(2    2e-12  1e-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(3    3e-12  1e-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(4    4e-12  3e-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(5    5e-12  1e-10) ))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Rx_Receiver_Sensitivity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Rx_Receiver_Sensitivity can be of Usage Info and Out and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ype Float and of Data Format Value, Range and Corn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Rx_Receiver_Sensitivity tells the EDA platform the voltag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needed at the receiver data decision point to ensure prop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sampling of the equalized signal.  In this example, 100 mV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(above +100 mV or below -100 mV) is needed to ensure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signal is sampled correctly.  Examples of Rx_Clock_PD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declarations ar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(Rx_Receiver_Sensitivity (Usage Info)(Type Floa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(Format Value &lt;value&gt;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(Rx_Receiver_Sensitivity (Usage Info)(Type Floa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(Format Range &lt;typ&gt; &lt;min&gt; &lt;max&gt;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(Rx_Receiver_Sensitivity (Usage Info)(Type Floa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(Format Corner &lt;slow&gt; &lt;fast&gt;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he general rules, allowed usage and a brief summary of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data types and data formats allowed for each reserv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parameter is presented in the following tabl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+------------------------+-------------------+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|  General     Rules     |   Allowed Usage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| Reserved Parameter      | Required   Default     | Info In Out InOut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+-------------------------+------------------------+-------------------+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| Init Returns Impulse    |    Yes        NA       |  X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| GetWave Exists          |    Yes        NA       |  X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50" w:author="wkatz" w:date="2008-04-13T10:19:00Z"/>
        </w:rPr>
      </w:pPr>
      <w:ins w:id="49" w:author="wkatz" w:date="2008-04-13T10:19:00Z">
        <w:r>
          <w:rPr>
            <w:rFonts w:cs="Courier New" w:ascii="Courier New" w:hAnsi="Courier New"/>
            <w:sz w:val="20"/>
            <w:szCs w:val="20"/>
          </w:rPr>
          <w:t>| | Use Init Output         |    No         True     |  X                |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| Ignore Bits             |    No         0        |  X       X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| Max Init Aggressors     |    No         0        |  X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| Tx Jitter               |    No     No Jitter    |  X       X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| Tx DCD                  |    No         0        |  X       X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| Rx Receiver Sensitivity |    No         0        |  X       X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| Rx Clock PDF            |    No   Clock Centered |  X       X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+-------------------------+------------------------+-------------------+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able 1: General Rules and Allowed Usage for Reserved Paramete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+-------------------------------------------+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|                 Data Type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| Reserved Parameter      | Float |  UI  | Integer | String | Boolean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+-------------------------+-------+------+---------+--------+---------+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| Init Returns Impulse    |                                      X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| GetWave Exists          |                                      X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52" w:author="wkatz" w:date="2008-04-13T10:19:00Z"/>
        </w:rPr>
      </w:pPr>
      <w:ins w:id="51" w:author="wkatz" w:date="2008-04-13T10:19:00Z">
        <w:r>
          <w:rPr>
            <w:rFonts w:cs="Courier New" w:ascii="Courier New" w:hAnsi="Courier New"/>
            <w:sz w:val="20"/>
            <w:szCs w:val="20"/>
          </w:rPr>
          <w:t>| | Use Init Output         |                                      X    |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| Ignore Bits             |                   X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| Max Init Aggressors     |                   X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| Tx Jitter               |   X      X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| Tx DCD                  |   X      X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| Rx Receiver Sensitivity |   X  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| Rx Clock PDF            |   X      X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+-------------------------+-------------------------------------------+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able 2: Allowed Data Types for Reserved Paramete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+---------------------------------------+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|              Data Format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| Reserved Parameter      | V | R | C | L | I | S | G | D | D | T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|                         | a | a | o | i | n | t | a | u | j | a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|                         | l | n | r | s | c | e | u | a | R | b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|                         | u | g | n | t | r | p | s | l | j | l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|                         | e | e | e |   |   | s |   | D |   | e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|                         |   |   | r |   |   |   |   | i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|                         |   |   |   |   |   |   |   | r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|                         |   |   |   |   |   |   |   | a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|                         |   |   |   |   |   |   |   | c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+-------------------------+---+---+---+---+---+---+---+---+---+---+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| Init Returns Impulse    | X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| GetWave Exists          | X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54" w:author="wkatz" w:date="2008-04-13T10:20:00Z"/>
        </w:rPr>
      </w:pPr>
      <w:ins w:id="53" w:author="wkatz" w:date="2008-04-13T10:20:00Z">
        <w:r>
          <w:rPr>
            <w:rFonts w:cs="Courier New" w:ascii="Courier New" w:hAnsi="Courier New"/>
            <w:sz w:val="20"/>
            <w:szCs w:val="20"/>
          </w:rPr>
          <w:t>| | Use Init Output         | X                                     |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| Ignore Bits             | X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| Max Init Aggressors     | X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| Tx Jitter               |                         X   X   X   X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| Tx DCD                  | X   X   X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| Rx Receiver Sensitivity | X   X   X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| Rx Clock PDF            |                         X   X   X   X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+-------------------------+---------------------------------------+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able 3: Allowed Data Format for Reserved Paramete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Model Specific Parameter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he Following section describes the user defined parameter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he algorithmic model expects these parameters and thei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values to function appropriately.  The model maker can specif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any number of user defined parameters for their model. 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user defined parameter section subtree must begin with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reserved parameters 'Model_Specific'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he user defined parameters must be in the following format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(&lt;parameter_name&gt; (usage &lt;usage&gt;) (Type &lt;data type&gt;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(Format &lt;data format&gt;) (Default &lt;values&gt;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(Description &lt;string&gt;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A tapped delay line can be described by creating a separa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parameter for each tap weight and grouping all the ta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weights for a given tapped delay line in a single parame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group which is given the name of the tapped delay line.  If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addition the individual tap weights are each given a na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which is their tap number (i.e., "-1" is the name of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first precursor tap, "0" is the name of the main tap, "1"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he name of the first postcursor tap, etc.) and the ta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weights are declared to be of type Tap, then the EDA platfor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can assume that the individual parameters are tap weights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a tapped delay line, and use that assumption to perform task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such as optimization.  The model developer is responsible f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choosing whether or not to follow this conven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The type Tap implies that the parameter takes on float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point values.  Note that if the type Tap is used and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parameter name is not a number, this is an error condi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for which EDA platform behavior is not specifi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Example of Parameter Fi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ySampleAMI                           | Name given to the Parameter fi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Description "Sample AMI File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Reserved_Parameters                 | Required head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Ignore_Bits (Usage Info) (Type Integer) (Default 2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Description "Ignore 21 Bits"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Max_Init_Aggressors (Usage Info) (Type Integer)(Default 25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Init_Returns_Impulse (Usage Info) (Type Boolean)(Default True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GetWave_Exists (Usage Info) (Type Boolean) (Default True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)                                    | End Reserved_Paramete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Model_Specific                      | Required head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txtap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-2 (Usage Inout)(Type Tap) (Format Range 0.1 -0.1 0.2)(Default 0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Description "Second Precursor Tap"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-1 (Usage Inout)(Type Tap) (Format Range 0.2 -0.4 0.4)(Default 0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Description "First Precursor Tap"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0  (Usage Inout)(Type Tap) (Format Range 1 -1 2)(Default 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Description "Main Tap"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1  (Usage Inout)(Type Tap) (Format Range 0.2 -0.4 0.4)(Default2 0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Description "First Post cursor Tap"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2  (Usage Inout)(Type Tap) (Format Range 0.1 -0.1 0.2)(Default 0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Description "Second Post cursor Tap"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)                                  | End txtap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tx_freq_offset (Format Range 1 0 150) (Type UI) (Default 0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)                                    | End Model_Specifi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)                                      | End SampleAM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Example of RX model in [Algorithmic Model]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Algorithmic Model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ecutable Windows_VisualStudio_32 example_rx.dll example_rx_params.am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End Algorithmic Model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Example of TX model in [Algorithmic Model]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[Algorithmic Model]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ecutable Windows_VisualStudio_32 tx_getwave.dll tx_getwave_params.am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ecutable Solaris_cc_32 libtx_getwave.so tx_getwave_params.am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End Algorithmic Mod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ection 10 addition is below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Section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N O T E S   O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A L G O R I T H M I C   M O D E L I N G   I N T E R F A C 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A N D   P R O G R A M M I N G   G U I D 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INTRODUCTION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is section is organized as an interface and programming guide f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writing the executable code to be interfaced by the [Algorithmic Model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keyword described in Section 6c.  Section 10 is structured as a refere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document for the software engine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ABLE OF CONTEN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1 OVERVIE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2 APPLICATION SCENARIO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2.1 Linear, Time-invariant equalization Mod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55" w:author="wkatz" w:date="2008-04-13T10:23:00Z"/>
        </w:rPr>
      </w:pPr>
      <w:r>
        <w:rPr>
          <w:rFonts w:cs="Courier New" w:ascii="Courier New" w:hAnsi="Courier New"/>
          <w:sz w:val="20"/>
          <w:szCs w:val="20"/>
        </w:rPr>
        <w:t>|   2.2 Nonlinear, and / or Time-variant equalization Mod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ins w:id="56" w:author="wkatz" w:date="2008-04-13T10:23:00Z">
        <w:r>
          <w:rPr>
            <w:rFonts w:cs="Courier New" w:ascii="Courier New" w:hAnsi="Courier New"/>
            <w:sz w:val="20"/>
            <w:szCs w:val="20"/>
          </w:rPr>
          <w:t>|   2.3 Reference system analysis flow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3 FUNCTION SIGNATUR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3.1 AMI_In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3.1.1 Declar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3.1.2 Argumen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3.1.1 impulse_matri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3.1.2 row_siz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3.1.3 aggresso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3.1.4 sample_interv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3.1.5 bit_ti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3.1.6 AMI_parameters (_in and _ou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3.1.7 AMI_memory_hand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3.1.8 ms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3.1.3 Return 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3.2 AMI_GetWa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3.2.1 Declar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3.2.2 Argumen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3.2.10 wa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3.2.11 wave_siz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3.2.12 clock_tim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3.2.13 AMI_memo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3.2.3 Return 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3.3 AMI_Clo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3.3.1 Declar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3.3.2 Argumen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3.3.3 Return 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3.3.13 AMI_memo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4 CODE SEGMENT EXAMP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1 OVERVIE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e algorithmic model of a Serializer-Deserializer (SERDES) transmitter 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receiver consists of three functions: ‘AMI_Init’, ‘AMI_GetWave’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‘AMI_Close’.  The interfaces to these functions are designed to suppo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ree different phases of the simulation process: initialization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simulation of a segment of time, and termination of the simula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ese functions (‘AMI_Init’, ‘AMI_GetWave’ and ‘AMI_Close’) should all b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supplied in a single shared library, and their names and signatures must b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as described in this section.  If they are not supplied in the shar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library named by the Executable sub-parameter, then they shall be ignor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is is acceptable so long 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1. The entire functionality of the model is supplied in the shar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librar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2. All termination actions required by the model are included in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shared librar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e three functions can be included in the shared object library in one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e two following combination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Case 1: Shared library has AMI_Init, AMI_Getwave and AMI_Clos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Case 2: shared library has AMI_Init and AMI_Clos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Case 3: Shared library has only AMI_In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Please note that the function ‘AMI_Init’ is always requir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e interfaces to these functions are defined from three differ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perspectives.  In addition to specifying the signature of the functions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provide a software coding perspective, anticipated application scenario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provide a functional and dynamic execution perspective, and a specific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of the software infrastructure provides a software architectu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perspective.  Each of these perspectives is required to obta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interoperable software model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2 APPLICATION SCENARIO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2.1 Linear, Time-invariant Equalization Mod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1. From the system netlist, the EDA platform determines that a giv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[Model] is described by an IBIS fi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2. From the IBIS file, the EDA platform determines that the [Model]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described at least in part by an algorithmic model, and that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AMI_Init function of that model returns an impulse response for t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[Model]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3. The EDA platform loads the shared library containing the algorithmi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model, and obtains the addresses of the AMI_Init, AMI_GetWave,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AMI_Close function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4. The EDA platform assembles the arguments for AMI_Init. These argumen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include the impulse response of the channel driving the [Model],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handle for the dynamic memory used by the [Model], the parameters f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configuring the [Model], and optionally the impulse responses of an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crosstalk interferer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5. The EDA platform calls AMI_Init with the arguments previously prepar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del w:id="58" w:author="wkatz" w:date="2008-04-13T10:07:00Z"/>
        </w:rPr>
      </w:pPr>
      <w:del w:id="57" w:author="wkatz" w:date="2008-04-13T10:07:00Z">
        <w:r>
          <w:rPr>
            <w:rFonts w:cs="Courier New" w:ascii="Courier New" w:hAnsi="Courier New"/>
            <w:sz w:val="20"/>
            <w:szCs w:val="20"/>
          </w:rPr>
          <w:delText>|   6. AMI_Init parses the configuration parameters, allocates dynamic memory,</w:delText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del w:id="60" w:author="wkatz" w:date="2008-04-13T10:07:00Z"/>
        </w:rPr>
      </w:pPr>
      <w:del w:id="59" w:author="wkatz" w:date="2008-04-13T10:07:00Z">
        <w:r>
          <w:rPr>
            <w:rFonts w:cs="Courier New" w:ascii="Courier New" w:hAnsi="Courier New"/>
            <w:sz w:val="20"/>
            <w:szCs w:val="20"/>
          </w:rPr>
          <w:delText>|      places the address of the start of the dynamic memory in the memory</w:delText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del w:id="62" w:author="wkatz" w:date="2008-04-13T10:07:00Z"/>
        </w:rPr>
      </w:pPr>
      <w:del w:id="61" w:author="wkatz" w:date="2008-04-13T10:07:00Z">
        <w:r>
          <w:rPr>
            <w:rFonts w:cs="Courier New" w:ascii="Courier New" w:hAnsi="Courier New"/>
            <w:sz w:val="20"/>
            <w:szCs w:val="20"/>
          </w:rPr>
          <w:delText>|      handle, computes the impulse response for the [Model] and passes it</w:delText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64" w:author="wkatz" w:date="2008-04-13T10:07:00Z"/>
        </w:rPr>
      </w:pPr>
      <w:del w:id="63" w:author="wkatz" w:date="2008-04-13T10:07:00Z">
        <w:r>
          <w:rPr>
            <w:rFonts w:cs="Courier New" w:ascii="Courier New" w:hAnsi="Courier New"/>
            <w:sz w:val="20"/>
            <w:szCs w:val="20"/>
          </w:rPr>
          <w:delText>|      back to the EDA platform.</w:delText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66" w:author="wkatz" w:date="2008-04-13T10:07:00Z"/>
        </w:rPr>
      </w:pPr>
      <w:ins w:id="65" w:author="wkatz" w:date="2008-04-13T10:07:00Z">
        <w:r>
          <w:rPr>
            <w:rFonts w:cs="Courier New" w:ascii="Courier New" w:hAnsi="Courier New"/>
            <w:sz w:val="20"/>
            <w:szCs w:val="20"/>
          </w:rPr>
          <w:t>|   6. AMI_Init parses the configuration parameters, allocates dynamic memory,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68" w:author="wkatz" w:date="2008-04-13T10:07:00Z"/>
        </w:rPr>
      </w:pPr>
      <w:ins w:id="67" w:author="wkatz" w:date="2008-04-13T10:07:00Z">
        <w:r>
          <w:rPr>
            <w:rFonts w:cs="Courier New" w:ascii="Courier New" w:hAnsi="Courier New"/>
            <w:sz w:val="20"/>
            <w:szCs w:val="20"/>
          </w:rPr>
          <w:t>|      places the address of the start of the dynamic memory in the memory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70" w:author="wkatz" w:date="2008-04-13T10:07:00Z"/>
        </w:rPr>
      </w:pPr>
      <w:ins w:id="69" w:author="wkatz" w:date="2008-04-13T10:07:00Z">
        <w:r>
          <w:rPr>
            <w:rFonts w:cs="Courier New" w:ascii="Courier New" w:hAnsi="Courier New"/>
            <w:sz w:val="20"/>
            <w:szCs w:val="20"/>
          </w:rPr>
          <w:t>|      handle, computes the impulse response of the block and passes the modified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72" w:author="wkatz" w:date="2008-04-13T10:07:00Z"/>
        </w:rPr>
      </w:pPr>
      <w:ins w:id="71" w:author="wkatz" w:date="2008-04-13T10:07:00Z">
        <w:r>
          <w:rPr>
            <w:rFonts w:cs="Courier New" w:ascii="Courier New" w:hAnsi="Courier New"/>
            <w:sz w:val="20"/>
            <w:szCs w:val="20"/>
          </w:rPr>
          <w:t xml:space="preserve">|      impulse response to the EDA tool. The new impulse response is expected to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ins w:id="73" w:author="wkatz" w:date="2008-04-13T10:07:00Z">
        <w:r>
          <w:rPr>
            <w:rFonts w:cs="Courier New" w:ascii="Courier New" w:hAnsi="Courier New"/>
            <w:sz w:val="20"/>
            <w:szCs w:val="20"/>
          </w:rPr>
          <w:t>|      represent the filtered response.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7. The EDA platform completes the rest of the simulation/analysis us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the impulse response from AMI_Init as a complete representation of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behavior of the given [Model]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8. Before exiting, the EDA platform calls AMI_Close, giving it the addre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in the memory handle for the [Model]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9. AMI_Close de-allocates the dynamic memory for the block and perform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whatever other clean-up actions are requir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10. The EDA platform terminates execu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2.2 Nonlinear, and / or Time-variant Equalization Mod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1. From the system netlist, the EDA platform determines that a given blo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is described by an IBIS fi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2. From the IBIS file, the EDA platform determines that the block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described at least in part by an algorithmic mode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3. The EDA platform loads the shared library or shared object fi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containing the algorithmic model, and obtains the addresses of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AMI_Init, AMI_GetWave, and AMI_Close function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4. The EDA platform assembles the arguments for AMI_Init.  These argumen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include the impulse response of the channel driving the block, a hand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for the dynamic memory used by the block, the parameters f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configuring the block, and optionally the impulse responses of an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crosstalk interferer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5. The EDA platform calls AMI_Init with the arguments previously prepar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del w:id="75" w:author="wkatz" w:date="2008-04-13T10:07:00Z"/>
        </w:rPr>
      </w:pPr>
      <w:del w:id="74" w:author="wkatz" w:date="2008-04-13T10:07:00Z">
        <w:r>
          <w:rPr>
            <w:rFonts w:cs="Courier New" w:ascii="Courier New" w:hAnsi="Courier New"/>
            <w:sz w:val="20"/>
            <w:szCs w:val="20"/>
          </w:rPr>
          <w:delText>|  6. AMI_Init parses the configuration parameters, allocates dynamic memory</w:delText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del w:id="77" w:author="wkatz" w:date="2008-04-13T10:07:00Z"/>
        </w:rPr>
      </w:pPr>
      <w:del w:id="76" w:author="wkatz" w:date="2008-04-13T10:07:00Z">
        <w:r>
          <w:rPr>
            <w:rFonts w:cs="Courier New" w:ascii="Courier New" w:hAnsi="Courier New"/>
            <w:sz w:val="20"/>
            <w:szCs w:val="20"/>
          </w:rPr>
          <w:delText>|     and places the address of the start of the dynamic memory in the memory</w:delText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del w:id="79" w:author="wkatz" w:date="2008-04-13T10:07:00Z"/>
        </w:rPr>
      </w:pPr>
      <w:del w:id="78" w:author="wkatz" w:date="2008-04-13T10:07:00Z">
        <w:r>
          <w:rPr>
            <w:rFonts w:cs="Courier New" w:ascii="Courier New" w:hAnsi="Courier New"/>
            <w:sz w:val="20"/>
            <w:szCs w:val="20"/>
          </w:rPr>
          <w:delText>|     handle.  AMI_Init may also compute the impulse response of the block</w:delText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81" w:author="wkatz" w:date="2008-04-13T10:07:00Z"/>
        </w:rPr>
      </w:pPr>
      <w:del w:id="80" w:author="wkatz" w:date="2008-04-13T10:07:00Z">
        <w:r>
          <w:rPr>
            <w:rFonts w:cs="Courier New" w:ascii="Courier New" w:hAnsi="Courier New"/>
            <w:sz w:val="20"/>
            <w:szCs w:val="20"/>
          </w:rPr>
          <w:delText>|     and pass the modified impulse response to the EDA tool.</w:delText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83" w:author="wkatz" w:date="2008-04-13T10:07:00Z"/>
        </w:rPr>
      </w:pPr>
      <w:ins w:id="82" w:author="wkatz" w:date="2008-04-13T10:07:00Z">
        <w:r>
          <w:rPr>
            <w:rFonts w:cs="Courier New" w:ascii="Courier New" w:hAnsi="Courier New"/>
            <w:sz w:val="20"/>
            <w:szCs w:val="20"/>
          </w:rPr>
          <w:t>|  6. AMI_Init parses the configuration parameters, allocates dynamic memory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85" w:author="wkatz" w:date="2008-04-13T10:07:00Z"/>
        </w:rPr>
      </w:pPr>
      <w:ins w:id="84" w:author="wkatz" w:date="2008-04-13T10:07:00Z">
        <w:r>
          <w:rPr>
            <w:rFonts w:cs="Courier New" w:ascii="Courier New" w:hAnsi="Courier New"/>
            <w:sz w:val="20"/>
            <w:szCs w:val="20"/>
          </w:rPr>
          <w:t>|     and places the address of the start of the dynamic memory in the memory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87" w:author="wkatz" w:date="2008-04-13T10:07:00Z"/>
        </w:rPr>
      </w:pPr>
      <w:ins w:id="86" w:author="wkatz" w:date="2008-04-13T10:07:00Z">
        <w:r>
          <w:rPr>
            <w:rFonts w:cs="Courier New" w:ascii="Courier New" w:hAnsi="Courier New"/>
            <w:sz w:val="20"/>
            <w:szCs w:val="20"/>
          </w:rPr>
          <w:t>|     handle.  AMI_Init may also compute the impulse response of the block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89" w:author="wkatz" w:date="2008-04-13T10:07:00Z"/>
        </w:rPr>
      </w:pPr>
      <w:ins w:id="88" w:author="wkatz" w:date="2008-04-13T10:07:00Z">
        <w:r>
          <w:rPr>
            <w:rFonts w:cs="Courier New" w:ascii="Courier New" w:hAnsi="Courier New"/>
            <w:sz w:val="20"/>
            <w:szCs w:val="20"/>
          </w:rPr>
          <w:t xml:space="preserve">|     and pass the modified impulse response to the EDA tool. The new impulse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ins w:id="90" w:author="wkatz" w:date="2008-04-13T10:07:00Z">
        <w:r>
          <w:rPr>
            <w:rFonts w:cs="Courier New" w:ascii="Courier New" w:hAnsi="Courier New"/>
            <w:sz w:val="20"/>
            <w:szCs w:val="20"/>
          </w:rPr>
          <w:t>|     response is expected to represent the filtered response.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7. A long time simulation may be broken up into multiple time segment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For each time segment, the EDA platform computes the input waveform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the [Model] for that time segment.  For example, if a million bits 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to be run, there can be 1000 segments of 1000 bits each, i.e. one ti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segment comprises 1000 bit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8. For each time segment, the EDA platform calls the AMI_GetWave function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giving it the input waveform and the address in the dynamic memo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handle for the bloc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9. The AMI_GetWave function computes the output waveform for the block. 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the case of a transmitter, this is the Input voltage to the receiver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In the case of the receiver, this is the voltage waveform at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decision point of the receiv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del w:id="92" w:author="wkatz" w:date="2008-04-13T10:21:00Z"/>
        </w:rPr>
      </w:pPr>
      <w:del w:id="91" w:author="wkatz" w:date="2008-04-13T10:21:00Z">
        <w:r>
          <w:rPr>
            <w:rFonts w:cs="Courier New" w:ascii="Courier New" w:hAnsi="Courier New"/>
            <w:sz w:val="20"/>
            <w:szCs w:val="20"/>
          </w:rPr>
          <w:delText>| 10. The EDA platform uses the output of the receiver AMI_GetWave function</w:delText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del w:id="94" w:author="wkatz" w:date="2008-04-13T10:21:00Z"/>
        </w:rPr>
      </w:pPr>
      <w:del w:id="93" w:author="wkatz" w:date="2008-04-13T10:21:00Z">
        <w:r>
          <w:rPr>
            <w:rFonts w:cs="Courier New" w:ascii="Courier New" w:hAnsi="Courier New"/>
            <w:sz w:val="20"/>
            <w:szCs w:val="20"/>
          </w:rPr>
          <w:delText>|     to complete the simulation/analysis.  For transmitter, it simply passes</w:delText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96" w:author="wkatz" w:date="2008-04-13T10:21:00Z"/>
        </w:rPr>
      </w:pPr>
      <w:del w:id="95" w:author="wkatz" w:date="2008-04-13T10:21:00Z">
        <w:r>
          <w:rPr>
            <w:rFonts w:cs="Courier New" w:ascii="Courier New" w:hAnsi="Courier New"/>
            <w:sz w:val="20"/>
            <w:szCs w:val="20"/>
          </w:rPr>
          <w:delText>|     the output to the receiver AMI_GetWave.</w:delText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98" w:author="wkatz" w:date="2008-04-13T10:21:00Z"/>
        </w:rPr>
      </w:pPr>
      <w:ins w:id="97" w:author="wkatz" w:date="2008-04-13T10:21:00Z">
        <w:r>
          <w:rPr>
            <w:rFonts w:cs="Courier New" w:ascii="Courier New" w:hAnsi="Courier New"/>
            <w:sz w:val="20"/>
            <w:szCs w:val="20"/>
          </w:rPr>
          <w:t>| 10. The EDA platform uses the output of the receiver AMI_GetWave function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ins w:id="99" w:author="wkatz" w:date="2008-04-13T10:21:00Z">
        <w:r>
          <w:rPr>
            <w:rFonts w:cs="Courier New" w:ascii="Courier New" w:hAnsi="Courier New"/>
            <w:sz w:val="20"/>
            <w:szCs w:val="20"/>
          </w:rPr>
          <w:t xml:space="preserve">|     to complete the simulation/analysis. 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11. Before exiting, the EDA platform calls AMI_Close, giving it the addre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in the memory handle for the bloc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12. AMI_Close de-allocates the dynamic memory for the block and perform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whatever other clean-up actions are requir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13. The EDA platform terminates execu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01" w:author="wkatz" w:date="2008-04-13T10:25:00Z"/>
        </w:rPr>
      </w:pPr>
      <w:ins w:id="100" w:author="wkatz" w:date="2008-04-13T10:25:00Z">
        <w:r>
          <w:rPr>
            <w:rFonts w:cs="Courier New" w:ascii="Courier New" w:hAnsi="Courier New"/>
            <w:sz w:val="20"/>
            <w:szCs w:val="20"/>
          </w:rPr>
          <w:t>|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03" w:author="wkatz" w:date="2008-04-13T10:25:00Z"/>
        </w:rPr>
      </w:pPr>
      <w:ins w:id="102" w:author="wkatz" w:date="2008-04-13T10:25:00Z">
        <w:r>
          <w:rPr>
            <w:rFonts w:cs="Courier New" w:ascii="Courier New" w:hAnsi="Courier New"/>
            <w:sz w:val="20"/>
            <w:szCs w:val="20"/>
          </w:rPr>
          <w:t>|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05" w:author="wkatz" w:date="2008-04-13T10:25:00Z"/>
        </w:rPr>
      </w:pPr>
      <w:ins w:id="104" w:author="wkatz" w:date="2008-04-13T10:25:00Z">
        <w:r>
          <w:rPr>
            <w:rFonts w:cs="Courier New" w:ascii="Courier New" w:hAnsi="Courier New"/>
            <w:sz w:val="20"/>
            <w:szCs w:val="20"/>
          </w:rPr>
          <w:t>|  2.3 Reference system analysis flow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07" w:author="wkatz" w:date="2008-04-13T10:25:00Z"/>
        </w:rPr>
      </w:pPr>
      <w:ins w:id="106" w:author="wkatz" w:date="2008-04-13T10:25:00Z">
        <w:r>
          <w:rPr>
            <w:rFonts w:cs="Courier New" w:ascii="Courier New" w:hAnsi="Courier New"/>
            <w:sz w:val="20"/>
            <w:szCs w:val="20"/>
          </w:rPr>
          <w:t>| =======================================================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09" w:author="wkatz" w:date="2008-04-13T10:25:00Z"/>
        </w:rPr>
      </w:pPr>
      <w:ins w:id="108" w:author="wkatz" w:date="2008-04-13T10:25:00Z">
        <w:r>
          <w:rPr>
            <w:rFonts w:cs="Courier New" w:ascii="Courier New" w:hAnsi="Courier New"/>
            <w:sz w:val="20"/>
            <w:szCs w:val="20"/>
          </w:rPr>
          <w:t>|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11" w:author="wkatz" w:date="2008-04-13T10:25:00Z"/>
        </w:rPr>
      </w:pPr>
      <w:ins w:id="110" w:author="wkatz" w:date="2008-04-13T10:25:00Z">
        <w:r>
          <w:rPr>
            <w:rFonts w:cs="Courier New" w:ascii="Courier New" w:hAnsi="Courier New"/>
            <w:sz w:val="20"/>
            <w:szCs w:val="20"/>
          </w:rPr>
          <w:t xml:space="preserve">|  System simulations will commonly involve both TX and RX algorithmic models,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13" w:author="wkatz" w:date="2008-04-13T10:25:00Z"/>
        </w:rPr>
      </w:pPr>
      <w:ins w:id="112" w:author="wkatz" w:date="2008-04-13T10:25:00Z">
        <w:r>
          <w:rPr>
            <w:rFonts w:cs="Courier New" w:ascii="Courier New" w:hAnsi="Courier New"/>
            <w:sz w:val="20"/>
            <w:szCs w:val="20"/>
          </w:rPr>
          <w:t xml:space="preserve">|  each of which may perform filtering in the AMI_Init call, the AMI_Getwave call,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15" w:author="wkatz" w:date="2008-04-13T10:25:00Z"/>
        </w:rPr>
      </w:pPr>
      <w:ins w:id="114" w:author="wkatz" w:date="2008-04-13T10:25:00Z">
        <w:r>
          <w:rPr>
            <w:rFonts w:cs="Courier New" w:ascii="Courier New" w:hAnsi="Courier New"/>
            <w:sz w:val="20"/>
            <w:szCs w:val="20"/>
          </w:rPr>
          <w:t xml:space="preserve">|  or both.  Since both LTI and non-LTI behavior can be modeled with algorithmic models,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17" w:author="wkatz" w:date="2008-04-13T10:25:00Z"/>
        </w:rPr>
      </w:pPr>
      <w:ins w:id="116" w:author="wkatz" w:date="2008-04-13T10:25:00Z">
        <w:r>
          <w:rPr>
            <w:rFonts w:cs="Courier New" w:ascii="Courier New" w:hAnsi="Courier New"/>
            <w:sz w:val="20"/>
            <w:szCs w:val="20"/>
          </w:rPr>
          <w:t xml:space="preserve">|  the manner in which models are evaluated can affect simulation results.  The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19" w:author="wkatz" w:date="2008-04-13T10:25:00Z"/>
        </w:rPr>
      </w:pPr>
      <w:ins w:id="118" w:author="wkatz" w:date="2008-04-13T10:25:00Z">
        <w:r>
          <w:rPr>
            <w:rFonts w:cs="Courier New" w:ascii="Courier New" w:hAnsi="Courier New"/>
            <w:sz w:val="20"/>
            <w:szCs w:val="20"/>
          </w:rPr>
          <w:t xml:space="preserve">|  following steps are defined as the reference simulation flow.  Other methods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21" w:author="wkatz" w:date="2008-04-13T10:25:00Z"/>
        </w:rPr>
      </w:pPr>
      <w:ins w:id="120" w:author="wkatz" w:date="2008-04-13T10:25:00Z">
        <w:r>
          <w:rPr>
            <w:rFonts w:cs="Courier New" w:ascii="Courier New" w:hAnsi="Courier New"/>
            <w:sz w:val="20"/>
            <w:szCs w:val="20"/>
          </w:rPr>
          <w:t xml:space="preserve">|  of calling models and processing results may be employed, but the final simulation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23" w:author="wkatz" w:date="2008-04-13T10:25:00Z"/>
        </w:rPr>
      </w:pPr>
      <w:ins w:id="122" w:author="wkatz" w:date="2008-04-13T10:25:00Z">
        <w:r>
          <w:rPr>
            <w:rFonts w:cs="Courier New" w:ascii="Courier New" w:hAnsi="Courier New"/>
            <w:sz w:val="20"/>
            <w:szCs w:val="20"/>
          </w:rPr>
          <w:t xml:space="preserve">|  waveforms are expected to match the waveforms produced by the reference simulation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25" w:author="wkatz" w:date="2008-04-13T10:25:00Z"/>
        </w:rPr>
      </w:pPr>
      <w:ins w:id="124" w:author="wkatz" w:date="2008-04-13T10:25:00Z">
        <w:r>
          <w:rPr>
            <w:rFonts w:cs="Courier New" w:ascii="Courier New" w:hAnsi="Courier New"/>
            <w:sz w:val="20"/>
            <w:szCs w:val="20"/>
          </w:rPr>
          <w:t>|  flow.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27" w:author="wkatz" w:date="2008-04-13T10:25:00Z"/>
        </w:rPr>
      </w:pPr>
      <w:ins w:id="126" w:author="wkatz" w:date="2008-04-13T10:25:00Z">
        <w:r>
          <w:rPr>
            <w:rFonts w:cs="Courier New" w:ascii="Courier New" w:hAnsi="Courier New"/>
            <w:sz w:val="20"/>
            <w:szCs w:val="20"/>
          </w:rPr>
          <w:t>|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29" w:author="wkatz" w:date="2008-04-13T10:25:00Z"/>
        </w:rPr>
      </w:pPr>
      <w:ins w:id="128" w:author="wkatz" w:date="2008-04-13T10:25:00Z">
        <w:r>
          <w:rPr>
            <w:rFonts w:cs="Courier New" w:ascii="Courier New" w:hAnsi="Courier New"/>
            <w:sz w:val="20"/>
            <w:szCs w:val="20"/>
          </w:rPr>
          <w:t xml:space="preserve">|  The steps in this flow are chained, with the input to each step being the output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31" w:author="wkatz" w:date="2008-04-13T10:25:00Z"/>
        </w:rPr>
      </w:pPr>
      <w:ins w:id="130" w:author="wkatz" w:date="2008-04-13T10:25:00Z">
        <w:r>
          <w:rPr>
            <w:rFonts w:cs="Courier New" w:ascii="Courier New" w:hAnsi="Courier New"/>
            <w:sz w:val="20"/>
            <w:szCs w:val="20"/>
          </w:rPr>
          <w:t>|  of the step that preceded it.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33" w:author="wkatz" w:date="2008-04-13T10:25:00Z"/>
        </w:rPr>
      </w:pPr>
      <w:ins w:id="132" w:author="wkatz" w:date="2008-04-13T10:25:00Z">
        <w:r>
          <w:rPr>
            <w:rFonts w:cs="Courier New" w:ascii="Courier New" w:hAnsi="Courier New"/>
            <w:sz w:val="20"/>
            <w:szCs w:val="20"/>
          </w:rPr>
          <w:t>|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35" w:author="wkatz" w:date="2008-04-13T10:25:00Z"/>
        </w:rPr>
      </w:pPr>
      <w:ins w:id="134" w:author="wkatz" w:date="2008-04-13T10:25:00Z">
        <w:r>
          <w:rPr>
            <w:rFonts w:cs="Courier New" w:ascii="Courier New" w:hAnsi="Courier New"/>
            <w:sz w:val="20"/>
            <w:szCs w:val="20"/>
          </w:rPr>
          <w:t xml:space="preserve">|  Step 1. The simulation platform obtains the impulse response for the analog channel. This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37" w:author="wkatz" w:date="2008-04-13T10:25:00Z"/>
        </w:rPr>
      </w:pPr>
      <w:ins w:id="136" w:author="wkatz" w:date="2008-04-13T10:25:00Z">
        <w:r>
          <w:rPr>
            <w:rFonts w:cs="Courier New" w:ascii="Courier New" w:hAnsi="Courier New"/>
            <w:sz w:val="20"/>
            <w:szCs w:val="20"/>
          </w:rPr>
          <w:t xml:space="preserve">|          represents the combined impulse response of the transmitter's analog output,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39" w:author="wkatz" w:date="2008-04-13T10:25:00Z"/>
        </w:rPr>
      </w:pPr>
      <w:ins w:id="138" w:author="wkatz" w:date="2008-04-13T10:25:00Z">
        <w:r>
          <w:rPr>
            <w:rFonts w:cs="Courier New" w:ascii="Courier New" w:hAnsi="Courier New"/>
            <w:sz w:val="20"/>
            <w:szCs w:val="20"/>
          </w:rPr>
          <w:t>|          the channel and the receiver's analog front end.  This impulse response represents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41" w:author="wkatz" w:date="2008-04-13T10:25:00Z"/>
        </w:rPr>
      </w:pPr>
      <w:ins w:id="140" w:author="wkatz" w:date="2008-04-13T10:25:00Z">
        <w:r>
          <w:rPr>
            <w:rFonts w:cs="Courier New" w:ascii="Courier New" w:hAnsi="Courier New"/>
            <w:sz w:val="20"/>
            <w:szCs w:val="20"/>
          </w:rPr>
          <w:t>|          the transmitter's output characteristics without filtering, for example,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43" w:author="wkatz" w:date="2008-04-13T10:25:00Z"/>
        </w:rPr>
      </w:pPr>
      <w:ins w:id="142" w:author="wkatz" w:date="2008-04-13T10:25:00Z">
        <w:r>
          <w:rPr>
            <w:rFonts w:cs="Courier New" w:ascii="Courier New" w:hAnsi="Courier New"/>
            <w:sz w:val="20"/>
            <w:szCs w:val="20"/>
          </w:rPr>
          <w:t>|          equalization.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45" w:author="wkatz" w:date="2008-04-13T10:25:00Z"/>
        </w:rPr>
      </w:pPr>
      <w:ins w:id="144" w:author="wkatz" w:date="2008-04-13T10:25:00Z">
        <w:r>
          <w:rPr>
            <w:rFonts w:cs="Courier New" w:ascii="Courier New" w:hAnsi="Courier New"/>
            <w:sz w:val="20"/>
            <w:szCs w:val="20"/>
          </w:rPr>
          <w:t>|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47" w:author="wkatz" w:date="2008-04-13T10:25:00Z"/>
        </w:rPr>
      </w:pPr>
      <w:ins w:id="146" w:author="wkatz" w:date="2008-04-13T10:25:00Z">
        <w:r>
          <w:rPr>
            <w:rFonts w:cs="Courier New" w:ascii="Courier New" w:hAnsi="Courier New"/>
            <w:sz w:val="20"/>
            <w:szCs w:val="20"/>
          </w:rPr>
          <w:t>|  Step 2. The output of Step 1 is presented to the TX model's AMI_Init call.  If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49" w:author="wkatz" w:date="2008-04-13T10:25:00Z"/>
        </w:rPr>
      </w:pPr>
      <w:ins w:id="148" w:author="wkatz" w:date="2008-04-13T10:25:00Z">
        <w:r>
          <w:rPr>
            <w:rFonts w:cs="Courier New" w:ascii="Courier New" w:hAnsi="Courier New"/>
            <w:sz w:val="20"/>
            <w:szCs w:val="20"/>
          </w:rPr>
          <w:t xml:space="preserve">|          Use_Init_Output for the TX model is set to True, the impulse response returned by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51" w:author="wkatz" w:date="2008-04-13T10:25:00Z"/>
        </w:rPr>
      </w:pPr>
      <w:ins w:id="150" w:author="wkatz" w:date="2008-04-13T10:25:00Z">
        <w:r>
          <w:rPr>
            <w:rFonts w:cs="Courier New" w:ascii="Courier New" w:hAnsi="Courier New"/>
            <w:sz w:val="20"/>
            <w:szCs w:val="20"/>
          </w:rPr>
          <w:t>|          the TX AMI_Init call is passed onto Step 3.  If Use_Init_Output for the TX model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53" w:author="wkatz" w:date="2008-04-13T10:25:00Z"/>
        </w:rPr>
      </w:pPr>
      <w:ins w:id="152" w:author="wkatz" w:date="2008-04-13T10:25:00Z">
        <w:r>
          <w:rPr>
            <w:rFonts w:cs="Courier New" w:ascii="Courier New" w:hAnsi="Courier New"/>
            <w:sz w:val="20"/>
            <w:szCs w:val="20"/>
          </w:rPr>
          <w:t>|          is set to False, the same impulse response passed into Step 2 is passed on to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55" w:author="wkatz" w:date="2008-04-13T10:25:00Z"/>
        </w:rPr>
      </w:pPr>
      <w:ins w:id="154" w:author="wkatz" w:date="2008-04-13T10:25:00Z">
        <w:r>
          <w:rPr>
            <w:rFonts w:cs="Courier New" w:ascii="Courier New" w:hAnsi="Courier New"/>
            <w:sz w:val="20"/>
            <w:szCs w:val="20"/>
          </w:rPr>
          <w:t>|          step 3.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57" w:author="wkatz" w:date="2008-04-13T10:25:00Z"/>
        </w:rPr>
      </w:pPr>
      <w:ins w:id="156" w:author="wkatz" w:date="2008-04-13T10:25:00Z">
        <w:r>
          <w:rPr>
            <w:rFonts w:cs="Courier New" w:ascii="Courier New" w:hAnsi="Courier New"/>
            <w:sz w:val="20"/>
            <w:szCs w:val="20"/>
          </w:rPr>
          <w:t>|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59" w:author="wkatz" w:date="2008-04-13T10:25:00Z"/>
        </w:rPr>
      </w:pPr>
      <w:ins w:id="158" w:author="wkatz" w:date="2008-04-13T10:25:00Z">
        <w:r>
          <w:rPr>
            <w:rFonts w:cs="Courier New" w:ascii="Courier New" w:hAnsi="Courier New"/>
            <w:sz w:val="20"/>
            <w:szCs w:val="20"/>
          </w:rPr>
          <w:t>|  Step 3. The output of Step 2 is presented to the RX model's AMI_Init call.  If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61" w:author="wkatz" w:date="2008-04-13T10:25:00Z"/>
        </w:rPr>
      </w:pPr>
      <w:ins w:id="160" w:author="wkatz" w:date="2008-04-13T10:25:00Z">
        <w:r>
          <w:rPr>
            <w:rFonts w:cs="Courier New" w:ascii="Courier New" w:hAnsi="Courier New"/>
            <w:sz w:val="20"/>
            <w:szCs w:val="20"/>
          </w:rPr>
          <w:t xml:space="preserve">|          Use_Init_Output for the RX model is set to True, the impulse response returned by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63" w:author="wkatz" w:date="2008-04-13T10:25:00Z"/>
        </w:rPr>
      </w:pPr>
      <w:ins w:id="162" w:author="wkatz" w:date="2008-04-13T10:25:00Z">
        <w:r>
          <w:rPr>
            <w:rFonts w:cs="Courier New" w:ascii="Courier New" w:hAnsi="Courier New"/>
            <w:sz w:val="20"/>
            <w:szCs w:val="20"/>
          </w:rPr>
          <w:t>|          the RX AMI_Init call is passed onto Step 4.  If Use_Init_Output for the RX model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65" w:author="wkatz" w:date="2008-04-13T10:25:00Z"/>
        </w:rPr>
      </w:pPr>
      <w:ins w:id="164" w:author="wkatz" w:date="2008-04-13T10:25:00Z">
        <w:r>
          <w:rPr>
            <w:rFonts w:cs="Courier New" w:ascii="Courier New" w:hAnsi="Courier New"/>
            <w:sz w:val="20"/>
            <w:szCs w:val="20"/>
          </w:rPr>
          <w:t>|          is set to False, the same impulse response passed into Step 3 is passed on to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67" w:author="wkatz" w:date="2008-04-13T10:25:00Z"/>
        </w:rPr>
      </w:pPr>
      <w:ins w:id="166" w:author="wkatz" w:date="2008-04-13T10:25:00Z">
        <w:r>
          <w:rPr>
            <w:rFonts w:cs="Courier New" w:ascii="Courier New" w:hAnsi="Courier New"/>
            <w:sz w:val="20"/>
            <w:szCs w:val="20"/>
          </w:rPr>
          <w:t>|          step 4.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69" w:author="wkatz" w:date="2008-04-13T10:40:00Z"/>
        </w:rPr>
      </w:pPr>
      <w:ins w:id="168" w:author="wkatz" w:date="2008-04-13T10:25:00Z">
        <w:r>
          <w:rPr>
            <w:rFonts w:cs="Courier New" w:ascii="Courier New" w:hAnsi="Courier New"/>
            <w:sz w:val="20"/>
            <w:szCs w:val="20"/>
          </w:rPr>
          <w:t>|</w:t>
        </w:r>
      </w:ins>
    </w:p>
    <w:p>
      <w:pPr>
        <w:pStyle w:val="Normal"/>
        <w:rPr>
          <w:rFonts w:ascii="Courier New" w:hAnsi="Courier New" w:cs="Courier New"/>
          <w:color w:val="000000"/>
          <w:sz w:val="20"/>
          <w:szCs w:val="20"/>
          <w:ins w:id="171" w:author="wkatz" w:date="2008-04-13T10:40:00Z"/>
        </w:rPr>
      </w:pPr>
      <w:ins w:id="170" w:author="wkatz" w:date="2008-04-13T10:40:00Z">
        <w:r>
          <w:rPr>
            <w:rFonts w:cs="Courier New" w:ascii="Courier New" w:hAnsi="Courier New"/>
            <w:color w:val="000000"/>
            <w:sz w:val="20"/>
            <w:szCs w:val="20"/>
          </w:rPr>
          <w:t>|  Step 4. The simulation platform takes the output of step 3 and combines</w:t>
        </w:r>
      </w:ins>
    </w:p>
    <w:p>
      <w:pPr>
        <w:pStyle w:val="Normal"/>
        <w:rPr>
          <w:rFonts w:ascii="Courier New" w:hAnsi="Courier New" w:cs="Courier New"/>
          <w:color w:val="000000"/>
          <w:sz w:val="20"/>
          <w:szCs w:val="20"/>
          <w:ins w:id="173" w:author="wkatz" w:date="2008-04-13T10:40:00Z"/>
        </w:rPr>
      </w:pPr>
      <w:ins w:id="172" w:author="wkatz" w:date="2008-04-13T10:40:00Z">
        <w:r>
          <w:rPr>
            <w:rFonts w:cs="Courier New" w:ascii="Courier New" w:hAnsi="Courier New"/>
            <w:color w:val="000000"/>
            <w:sz w:val="20"/>
            <w:szCs w:val="20"/>
          </w:rPr>
          <w:t>|          (for example by convolution) the input bitstream and a unit pulse</w:t>
        </w:r>
      </w:ins>
    </w:p>
    <w:p>
      <w:pPr>
        <w:pStyle w:val="Normal"/>
        <w:autoSpaceDE w:val="false"/>
        <w:rPr>
          <w:ins w:id="176" w:author="wkatz" w:date="2008-04-13T10:26:00Z"/>
        </w:rPr>
      </w:pPr>
      <w:ins w:id="174" w:author="wkatz" w:date="2008-04-13T10:40:00Z">
        <w:r>
          <w:rPr>
            <w:rFonts w:cs="Courier New" w:ascii="Courier New" w:hAnsi="Courier New"/>
            <w:color w:val="000000"/>
            <w:sz w:val="20"/>
            <w:szCs w:val="20"/>
          </w:rPr>
          <w:t xml:space="preserve">|          to produce an analog waveform.  </w:t>
        </w:r>
      </w:ins>
      <w:ins w:id="175" w:author="wkatz" w:date="2008-04-13T10:26:00Z">
        <w:r>
          <w:rPr>
            <w:rFonts w:cs="Courier New" w:ascii="Courier New" w:hAnsi="Courier New"/>
            <w:sz w:val="20"/>
            <w:szCs w:val="20"/>
          </w:rPr>
          <w:t xml:space="preserve"> 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78" w:author="wkatz" w:date="2008-04-13T10:26:00Z"/>
        </w:rPr>
      </w:pPr>
      <w:ins w:id="177" w:author="wkatz" w:date="2008-04-13T10:26:00Z">
        <w:r>
          <w:rPr>
            <w:rFonts w:cs="Courier New" w:ascii="Courier New" w:hAnsi="Courier New"/>
            <w:sz w:val="20"/>
            <w:szCs w:val="20"/>
          </w:rPr>
          <w:t>|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80" w:author="wkatz" w:date="2008-04-13T10:26:00Z"/>
        </w:rPr>
      </w:pPr>
      <w:ins w:id="179" w:author="wkatz" w:date="2008-04-13T10:26:00Z">
        <w:r>
          <w:rPr>
            <w:rFonts w:cs="Courier New" w:ascii="Courier New" w:hAnsi="Courier New"/>
            <w:sz w:val="20"/>
            <w:szCs w:val="20"/>
          </w:rPr>
          <w:t>|  Step 5. The output of step 4 is presented to the TX model's AMI_Getwave call.  If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82" w:author="wkatz" w:date="2008-04-13T10:26:00Z"/>
        </w:rPr>
      </w:pPr>
      <w:ins w:id="181" w:author="wkatz" w:date="2008-04-13T10:26:00Z">
        <w:r>
          <w:rPr>
            <w:rFonts w:cs="Courier New" w:ascii="Courier New" w:hAnsi="Courier New"/>
            <w:sz w:val="20"/>
            <w:szCs w:val="20"/>
          </w:rPr>
          <w:t xml:space="preserve">|          the TX model does not include an AMI_Getwave call, this step is a pass-through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84" w:author="wkatz" w:date="2008-04-13T10:26:00Z"/>
        </w:rPr>
      </w:pPr>
      <w:ins w:id="183" w:author="wkatz" w:date="2008-04-13T10:26:00Z">
        <w:r>
          <w:rPr>
            <w:rFonts w:cs="Courier New" w:ascii="Courier New" w:hAnsi="Courier New"/>
            <w:sz w:val="20"/>
            <w:szCs w:val="20"/>
          </w:rPr>
          <w:t>|          step, and the input to step 5 is passed directly to step 6.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86" w:author="wkatz" w:date="2008-04-13T10:26:00Z"/>
        </w:rPr>
      </w:pPr>
      <w:ins w:id="185" w:author="wkatz" w:date="2008-04-13T10:26:00Z">
        <w:r>
          <w:rPr>
            <w:rFonts w:cs="Courier New" w:ascii="Courier New" w:hAnsi="Courier New"/>
            <w:sz w:val="20"/>
            <w:szCs w:val="20"/>
          </w:rPr>
          <w:t>|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88" w:author="wkatz" w:date="2008-04-13T10:26:00Z"/>
        </w:rPr>
      </w:pPr>
      <w:ins w:id="187" w:author="wkatz" w:date="2008-04-13T10:26:00Z">
        <w:r>
          <w:rPr>
            <w:rFonts w:cs="Courier New" w:ascii="Courier New" w:hAnsi="Courier New"/>
            <w:sz w:val="20"/>
            <w:szCs w:val="20"/>
          </w:rPr>
          <w:t>|  Step 6. The output of step 5 is presented to the RX model's AMI_Getwave call. If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90" w:author="wkatz" w:date="2008-04-13T10:26:00Z"/>
        </w:rPr>
      </w:pPr>
      <w:ins w:id="189" w:author="wkatz" w:date="2008-04-13T10:26:00Z">
        <w:r>
          <w:rPr>
            <w:rFonts w:cs="Courier New" w:ascii="Courier New" w:hAnsi="Courier New"/>
            <w:sz w:val="20"/>
            <w:szCs w:val="20"/>
          </w:rPr>
          <w:t xml:space="preserve">|          the RX model does not include an AMI_Getwave call, this step is a pass-through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92" w:author="wkatz" w:date="2008-04-13T10:26:00Z"/>
        </w:rPr>
      </w:pPr>
      <w:ins w:id="191" w:author="wkatz" w:date="2008-04-13T10:26:00Z">
        <w:r>
          <w:rPr>
            <w:rFonts w:cs="Courier New" w:ascii="Courier New" w:hAnsi="Courier New"/>
            <w:sz w:val="20"/>
            <w:szCs w:val="20"/>
          </w:rPr>
          <w:t>|          step, and the input to step 6 is passed directly to step 7.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94" w:author="wkatz" w:date="2008-04-13T10:26:00Z"/>
        </w:rPr>
      </w:pPr>
      <w:ins w:id="193" w:author="wkatz" w:date="2008-04-13T10:26:00Z">
        <w:r>
          <w:rPr>
            <w:rFonts w:cs="Courier New" w:ascii="Courier New" w:hAnsi="Courier New"/>
            <w:sz w:val="20"/>
            <w:szCs w:val="20"/>
          </w:rPr>
          <w:t>|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96" w:author="wkatz" w:date="2008-04-13T10:26:00Z"/>
        </w:rPr>
      </w:pPr>
      <w:ins w:id="195" w:author="wkatz" w:date="2008-04-13T10:26:00Z">
        <w:r>
          <w:rPr>
            <w:rFonts w:cs="Courier New" w:ascii="Courier New" w:hAnsi="Courier New"/>
            <w:sz w:val="20"/>
            <w:szCs w:val="20"/>
          </w:rPr>
          <w:t xml:space="preserve">|  Step 7. The output of step 6 becomes the simulation waveform output at the RX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98" w:author="wkatz" w:date="2008-04-13T10:26:00Z"/>
        </w:rPr>
      </w:pPr>
      <w:ins w:id="197" w:author="wkatz" w:date="2008-04-13T10:26:00Z">
        <w:r>
          <w:rPr>
            <w:rFonts w:cs="Courier New" w:ascii="Courier New" w:hAnsi="Courier New"/>
            <w:sz w:val="20"/>
            <w:szCs w:val="20"/>
          </w:rPr>
          <w:t xml:space="preserve">|          decision point, which may be post-processed by the simulation tool. 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00" w:author="wkatz" w:date="2008-04-13T10:26:00Z"/>
        </w:rPr>
      </w:pPr>
      <w:ins w:id="199" w:author="wkatz" w:date="2008-04-13T10:26:00Z">
        <w:r>
          <w:rPr>
            <w:rFonts w:cs="Courier New" w:ascii="Courier New" w:hAnsi="Courier New"/>
            <w:sz w:val="20"/>
            <w:szCs w:val="20"/>
          </w:rPr>
          <w:t>|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02" w:author="wkatz" w:date="2008-04-13T10:26:00Z"/>
        </w:rPr>
      </w:pPr>
      <w:ins w:id="201" w:author="wkatz" w:date="2008-04-13T10:26:00Z">
        <w:r>
          <w:rPr>
            <w:rFonts w:cs="Courier New" w:ascii="Courier New" w:hAnsi="Courier New"/>
            <w:sz w:val="20"/>
            <w:szCs w:val="20"/>
          </w:rPr>
          <w:t xml:space="preserve">|  Steps 4 though 7 can be called once or can be called multiple times to process the full </w:t>
        </w:r>
      </w:ins>
    </w:p>
    <w:p>
      <w:pPr>
        <w:pStyle w:val="Normal"/>
        <w:autoSpaceDE w:val="false"/>
        <w:rPr>
          <w:ins w:id="204" w:author="wkatz" w:date="2008-04-13T10:26:00Z"/>
        </w:rPr>
      </w:pPr>
      <w:ins w:id="203" w:author="wkatz" w:date="2008-04-13T10:26:00Z">
        <w:r>
          <w:rPr>
            <w:rFonts w:cs="Courier New" w:ascii="Courier New" w:hAnsi="Courier New"/>
            <w:sz w:val="20"/>
            <w:szCs w:val="20"/>
          </w:rPr>
          <w:t>|  analog waveform.  Splitting up the full analog waveform into multiple calls minimized the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06" w:author="wkatz" w:date="2008-04-13T10:26:00Z"/>
        </w:rPr>
      </w:pPr>
      <w:ins w:id="205" w:author="wkatz" w:date="2008-04-13T10:26:00Z">
        <w:r>
          <w:rPr>
            <w:rFonts w:cs="Courier New" w:ascii="Courier New" w:hAnsi="Courier New"/>
            <w:sz w:val="20"/>
            <w:szCs w:val="20"/>
          </w:rPr>
          <w:t>|  memory requirement when doing long simulations, and allows AMI_Getwave to return model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08" w:author="wkatz" w:date="2008-04-13T10:26:00Z"/>
        </w:rPr>
      </w:pPr>
      <w:ins w:id="207" w:author="wkatz" w:date="2008-04-13T10:26:00Z">
        <w:r>
          <w:rPr>
            <w:rFonts w:cs="Courier New" w:ascii="Courier New" w:hAnsi="Courier New"/>
            <w:sz w:val="20"/>
            <w:szCs w:val="20"/>
          </w:rPr>
          <w:t xml:space="preserve">|  status every so many bits. Once all blocks of the input waveform have been processed,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10" w:author="wkatz" w:date="2008-04-13T10:26:00Z"/>
        </w:rPr>
      </w:pPr>
      <w:ins w:id="209" w:author="wkatz" w:date="2008-04-13T10:26:00Z">
        <w:r>
          <w:rPr>
            <w:rFonts w:cs="Courier New" w:ascii="Courier New" w:hAnsi="Courier New"/>
            <w:sz w:val="20"/>
            <w:szCs w:val="20"/>
          </w:rPr>
          <w:t xml:space="preserve">|  TX AMI_Close and RX AMI_close are called to perform any final processing and release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12" w:author="wkatz" w:date="2008-04-13T10:26:00Z"/>
        </w:rPr>
      </w:pPr>
      <w:ins w:id="211" w:author="wkatz" w:date="2008-04-13T10:26:00Z">
        <w:r>
          <w:rPr>
            <w:rFonts w:cs="Courier New" w:ascii="Courier New" w:hAnsi="Courier New"/>
            <w:sz w:val="20"/>
            <w:szCs w:val="20"/>
          </w:rPr>
          <w:t>|  allocated memory.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14" w:author="wkatz" w:date="2008-04-13T10:26:00Z"/>
        </w:rPr>
      </w:pPr>
      <w:ins w:id="213" w:author="wkatz" w:date="2008-04-13T10:26:00Z">
        <w:r>
          <w:rPr>
            <w:rFonts w:cs="Courier New" w:ascii="Courier New" w:hAnsi="Courier New"/>
            <w:sz w:val="20"/>
            <w:szCs w:val="20"/>
          </w:rPr>
          <w:t xml:space="preserve">|             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3 FUNCTION SIGNATUR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3.1 AMI_In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3.1.1 Declar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long AMI_Init (double *impulse_matrix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long row_siz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long aggressors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double sample_interval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double bit_tim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char *AMI_parameters_in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char **AMI_parameters_out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void **AMI_memory_handl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char **ms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3.1.2 Argumen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3.1.2.1 impulse_matri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Impulse matrix is the channel impulse response matrix.  The impulse valu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are in volts and are uniformly spaced in time.  The sample spacing is giv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by the parameter ‘sample_interval’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e ‘impulse_matrix’ is stored in a single dimensional array of float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point numbers which is formed by concatenating the columns of the impu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response matrix, starting with the first column and ending with the la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olumn.  The matrix elements can be retrieved /identified us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impulse_matrix[idx] = element (row, col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idx = col * number_of_rows + ro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row – row index , ranges from 0 to row_size-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col – column index, ranges from 0 to aggresso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e first column of the impulse matrix is the impulse response for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primary channel.  The rest are the impulse responses from aggressor drive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o the victim receiv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del w:id="216" w:author="wkatz" w:date="2008-04-13T10:08:00Z"/>
        </w:rPr>
      </w:pPr>
      <w:del w:id="215" w:author="wkatz" w:date="2008-04-13T10:08:00Z">
        <w:r>
          <w:rPr>
            <w:rFonts w:cs="Courier New" w:ascii="Courier New" w:hAnsi="Courier New"/>
            <w:sz w:val="20"/>
            <w:szCs w:val="20"/>
          </w:rPr>
          <w:delText>| The AMI_Init function may return a modified impulse response by modifying</w:delText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del w:id="218" w:author="wkatz" w:date="2008-04-13T10:08:00Z"/>
        </w:rPr>
      </w:pPr>
      <w:del w:id="217" w:author="wkatz" w:date="2008-04-13T10:08:00Z">
        <w:r>
          <w:rPr>
            <w:rFonts w:cs="Courier New" w:ascii="Courier New" w:hAnsi="Courier New"/>
            <w:sz w:val="20"/>
            <w:szCs w:val="20"/>
          </w:rPr>
          <w:delText>| the first column of impulse_matrix. If the impulse response is modified,</w:delText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del w:id="220" w:author="wkatz" w:date="2008-04-13T10:08:00Z"/>
        </w:rPr>
      </w:pPr>
      <w:del w:id="219" w:author="wkatz" w:date="2008-04-13T10:08:00Z">
        <w:r>
          <w:rPr>
            <w:rFonts w:cs="Courier New" w:ascii="Courier New" w:hAnsi="Courier New"/>
            <w:sz w:val="20"/>
            <w:szCs w:val="20"/>
          </w:rPr>
          <w:delText>| the new impulse response is expected to represent the concatenation of the</w:delText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22" w:author="wkatz" w:date="2008-04-13T10:08:00Z"/>
        </w:rPr>
      </w:pPr>
      <w:del w:id="221" w:author="wkatz" w:date="2008-04-13T10:08:00Z">
        <w:r>
          <w:rPr>
            <w:rFonts w:cs="Courier New" w:ascii="Courier New" w:hAnsi="Courier New"/>
            <w:sz w:val="20"/>
            <w:szCs w:val="20"/>
          </w:rPr>
          <w:delText>| model block with the blocks represented by the input impulse response.</w:delText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24" w:author="wkatz" w:date="2008-04-13T10:08:00Z"/>
        </w:rPr>
      </w:pPr>
      <w:ins w:id="223" w:author="wkatz" w:date="2008-04-13T10:08:00Z">
        <w:r>
          <w:rPr>
            <w:rFonts w:cs="Courier New" w:ascii="Courier New" w:hAnsi="Courier New"/>
            <w:sz w:val="20"/>
            <w:szCs w:val="20"/>
          </w:rPr>
          <w:t>| The AMI_Init function may return a modified impulse response by modifying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26" w:author="wkatz" w:date="2008-04-13T10:08:00Z"/>
        </w:rPr>
      </w:pPr>
      <w:ins w:id="225" w:author="wkatz" w:date="2008-04-13T10:08:00Z">
        <w:r>
          <w:rPr>
            <w:rFonts w:cs="Courier New" w:ascii="Courier New" w:hAnsi="Courier New"/>
            <w:sz w:val="20"/>
            <w:szCs w:val="20"/>
          </w:rPr>
          <w:t>| the first column of impulse_matrix. If the impulse response is modified,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28" w:author="wkatz" w:date="2008-04-13T10:08:00Z"/>
        </w:rPr>
      </w:pPr>
      <w:ins w:id="227" w:author="wkatz" w:date="2008-04-13T10:08:00Z">
        <w:r>
          <w:rPr>
            <w:rFonts w:cs="Courier New" w:ascii="Courier New" w:hAnsi="Courier New"/>
            <w:sz w:val="20"/>
            <w:szCs w:val="20"/>
          </w:rPr>
          <w:t xml:space="preserve">| the new impulse response is expected to represent the filtered response. The number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ins w:id="229" w:author="wkatz" w:date="2008-04-13T10:08:00Z">
        <w:r>
          <w:rPr>
            <w:rFonts w:cs="Courier New" w:ascii="Courier New" w:hAnsi="Courier New"/>
            <w:sz w:val="20"/>
            <w:szCs w:val="20"/>
          </w:rPr>
          <w:t>| of items in the matrix should remain unchanged.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e aggressor columns of the matrix should not be modifi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3.1.2.2 row_siz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e number of rows in the impulse matrix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3.1.2.3 aggresso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The number of aggressors in the impulse matrix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3.1.2.4 sample_interval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is is the sampling interval of the impulse matrix. Sample_interval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usually a fraction of the highest data rate (lowest bit_time) of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device.  Exampl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Sample_interval = (lowest_bit_time/6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3.1.2.5 bit_ti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e bit time or unit interval (UI) of the current data, e.g., 100 ps, 2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ps etc.  The shared library may use this information along with the impu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matrix to initialize the filter coefficient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3.1.2.6 AMI_parameters (_in and _ou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del w:id="231" w:author="wkatz" w:date="2008-04-13T10:30:00Z"/>
        </w:rPr>
      </w:pPr>
      <w:del w:id="230" w:author="wkatz" w:date="2008-04-13T10:30:00Z">
        <w:r>
          <w:rPr>
            <w:rFonts w:cs="Courier New" w:ascii="Courier New" w:hAnsi="Courier New"/>
            <w:sz w:val="20"/>
            <w:szCs w:val="20"/>
          </w:rPr>
          <w:delText>| Memory for AMI_parameters_in is allocated and de-allocate by the EDA.  The</w:delText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33" w:author="wkatz" w:date="2008-04-13T10:30:00Z"/>
        </w:rPr>
      </w:pPr>
      <w:del w:id="232" w:author="wkatz" w:date="2008-04-13T10:30:00Z">
        <w:r>
          <w:rPr>
            <w:rFonts w:cs="Courier New" w:ascii="Courier New" w:hAnsi="Courier New"/>
            <w:sz w:val="20"/>
            <w:szCs w:val="20"/>
          </w:rPr>
          <w:delText>| memory pointed to by AMI_parameters_out is allocated and by the model.</w:delText>
        </w:r>
      </w:del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35" w:author="wkatz" w:date="2008-04-13T10:30:00Z"/>
        </w:rPr>
      </w:pPr>
      <w:ins w:id="234" w:author="wkatz" w:date="2008-04-13T10:30:00Z">
        <w:r>
          <w:rPr>
            <w:rFonts w:cs="Courier New" w:ascii="Courier New" w:hAnsi="Courier New"/>
            <w:sz w:val="20"/>
            <w:szCs w:val="20"/>
          </w:rPr>
          <w:t xml:space="preserve">| Memory for AMI_parameters_in is allocated and de-allocated by the EDA platform. The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ins w:id="236" w:author="wkatz" w:date="2008-04-13T10:30:00Z">
        <w:r>
          <w:rPr>
            <w:rFonts w:cs="Courier New" w:ascii="Courier New" w:hAnsi="Courier New"/>
            <w:sz w:val="20"/>
            <w:szCs w:val="20"/>
          </w:rPr>
          <w:t>| memory pointed to by AMI_parameters_out is allocated and de-allocated by the model.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is is a pointer to a string.  All the input from the IBIS AMI parame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file are passed using a string that been formatted as a parameter tre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Examples of the tree parameter passing i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(d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(t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(taps 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(spacing syn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(roo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(branch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(leaf1 value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(leaf2 value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(branch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(leaf3 value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(leaf4 value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(leaf5 value5 value6 value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e syntax for this string i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1. Neither names nor individual values can contain white space character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2. Parameter name/value pairs are always enclosed in parentheses, with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value separated from the name by white spa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3. A parameter value in a name/value pair can be either a single value or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list of values separated by whitespa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4. Parameter name/value pairs can be grouped together into parameter group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by starting with an open parenthesis followed by the group name follow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by the concatenation of one or more name/value pairs followed by a clo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parenthesi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5. Parameter name/values pairs and parameter groups can be freel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intermixed inside a parameter gro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6. The top level parameter string must be a parameter gro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7. White space is ignored, except as a delimiter between the parameter na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and valu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8. Parameter values can be expressed either as a string literal, decim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number or in the standard ANCI ‘C’ notation for floating point numbe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(e.g., 2.0e-9).  String literal values are delimited using a doub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quote (") and no double quotes are allowed inside the string literal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9. A parameter can be assigned an array of values by enclosing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parameter name and the array of values inside a single set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parentheses, with the parameter name and the individual values a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separated by white spa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e modified BNF specification for the syntax i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&lt;tree&gt;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&lt;branch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&lt;branch&gt;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( &lt;branch name&gt; &lt;leaf list&gt; 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&lt;leaf list&gt;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&lt;branch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&lt;leaf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&lt;leaf list&gt; &lt;branch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&lt;leaf list&gt; &lt;leaf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&lt;leaf&gt;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( &lt;parameter name&gt; whitespace &lt;value list&gt; 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&lt;value list&gt;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&lt;valu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&lt;value list&gt; whitespace &lt;valu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&lt;value&gt;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&lt;string literals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&lt;decimal numbe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&lt;decimal number&gt;e&lt;exponen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&lt;decimal number&gt;E&lt;exponen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3.1.2.7 AMI_memory_hand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Used to point to local storage for the algorithmic block being modeled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shall be passed back during the AMI_GetWave calls. e.g. a code snippet ma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look like the following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my_space = allocate_space( sizeof_space 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status = store_all_kinds_of_things( my_space 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*sedes_memory_handle = my_spac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e memory pointed to by AMI_handle is allocated and de-allocated by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mode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3.1.2.8 msg (optional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Provides descriptive, textual message from the algorithmic model to the E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platform.  It must provide a character string message that can be used b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EDA platform to update log file or display in user interfa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3.1.3 Return 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1 for succe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0 for failu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3.2 AMI_GetWa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3.2.1 Declar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long AMI_GetWave (double *wav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long wave_siz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double *clock_time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char **AMI_parameters_out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void *AMI_memory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3.2.2 Argumen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3.2.2.1 wa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del w:id="238" w:author="wkatz" w:date="2008-04-13T10:31:00Z"/>
        </w:rPr>
      </w:pPr>
      <w:del w:id="237" w:author="wkatz" w:date="2008-04-13T10:31:00Z">
        <w:r>
          <w:rPr>
            <w:rFonts w:cs="Courier New" w:ascii="Courier New" w:hAnsi="Courier New"/>
            <w:sz w:val="20"/>
            <w:szCs w:val="20"/>
          </w:rPr>
          <w:delText>| A vector of a time domain waveform, sampled uniformly at an interval</w:delText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del w:id="240" w:author="wkatz" w:date="2008-04-13T10:31:00Z"/>
        </w:rPr>
      </w:pPr>
      <w:del w:id="239" w:author="wkatz" w:date="2008-04-13T10:31:00Z">
        <w:r>
          <w:rPr>
            <w:rFonts w:cs="Courier New" w:ascii="Courier New" w:hAnsi="Courier New"/>
            <w:sz w:val="20"/>
            <w:szCs w:val="20"/>
          </w:rPr>
          <w:delText>| specified by the ‘sample_interval’ specified during the init call.  The</w:delText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del w:id="242" w:author="wkatz" w:date="2008-04-13T10:31:00Z"/>
        </w:rPr>
      </w:pPr>
      <w:del w:id="241" w:author="wkatz" w:date="2008-04-13T10:31:00Z">
        <w:r>
          <w:rPr>
            <w:rFonts w:cs="Courier New" w:ascii="Courier New" w:hAnsi="Courier New"/>
            <w:sz w:val="20"/>
            <w:szCs w:val="20"/>
          </w:rPr>
          <w:delText>| wave is both input and output.  The EDA platform provides the wave.  The</w:delText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44" w:author="wkatz" w:date="2008-04-13T10:31:00Z"/>
        </w:rPr>
      </w:pPr>
      <w:del w:id="243" w:author="wkatz" w:date="2008-04-13T10:31:00Z">
        <w:r>
          <w:rPr>
            <w:rFonts w:cs="Courier New" w:ascii="Courier New" w:hAnsi="Courier New"/>
            <w:sz w:val="20"/>
            <w:szCs w:val="20"/>
          </w:rPr>
          <w:delText>| algorithmic model is expected to modify the waveform in place.</w:delText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46" w:author="wkatz" w:date="2008-04-13T10:31:00Z"/>
        </w:rPr>
      </w:pPr>
      <w:ins w:id="245" w:author="wkatz" w:date="2008-04-13T10:31:00Z">
        <w:r>
          <w:rPr>
            <w:rFonts w:cs="Courier New" w:ascii="Courier New" w:hAnsi="Courier New"/>
            <w:sz w:val="20"/>
            <w:szCs w:val="20"/>
          </w:rPr>
          <w:t>| A vector of a time domain waveform, sampled uniformly at an interval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48" w:author="wkatz" w:date="2008-04-13T10:31:00Z"/>
        </w:rPr>
      </w:pPr>
      <w:ins w:id="247" w:author="wkatz" w:date="2008-04-13T10:31:00Z">
        <w:r>
          <w:rPr>
            <w:rFonts w:cs="Courier New" w:ascii="Courier New" w:hAnsi="Courier New"/>
            <w:sz w:val="20"/>
            <w:szCs w:val="20"/>
          </w:rPr>
          <w:t>| specified by the ‘sample_interval’ specified during the init call. The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50" w:author="wkatz" w:date="2008-04-13T10:31:00Z"/>
        </w:rPr>
      </w:pPr>
      <w:ins w:id="249" w:author="wkatz" w:date="2008-04-13T10:31:00Z">
        <w:r>
          <w:rPr>
            <w:rFonts w:cs="Courier New" w:ascii="Courier New" w:hAnsi="Courier New"/>
            <w:sz w:val="20"/>
            <w:szCs w:val="20"/>
          </w:rPr>
          <w:t xml:space="preserve">| wave is both input and output. The EDA platform provides the wave.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52" w:author="wkatz" w:date="2008-04-13T10:31:00Z"/>
        </w:rPr>
      </w:pPr>
      <w:ins w:id="251" w:author="wkatz" w:date="2008-04-13T10:31:00Z">
        <w:r>
          <w:rPr>
            <w:rFonts w:cs="Courier New" w:ascii="Courier New" w:hAnsi="Courier New"/>
            <w:sz w:val="20"/>
            <w:szCs w:val="20"/>
          </w:rPr>
          <w:t xml:space="preserve">| The algorithmic model is expected to modify the waveform in place by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54" w:author="wkatz" w:date="2008-04-13T10:31:00Z"/>
        </w:rPr>
      </w:pPr>
      <w:ins w:id="253" w:author="wkatz" w:date="2008-04-13T10:31:00Z">
        <w:r>
          <w:rPr>
            <w:rFonts w:cs="Courier New" w:ascii="Courier New" w:hAnsi="Courier New"/>
            <w:sz w:val="20"/>
            <w:szCs w:val="20"/>
          </w:rPr>
          <w:t>| applying a filtering behavior, for example, an equalization function,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ins w:id="255" w:author="wkatz" w:date="2008-04-13T10:31:00Z">
        <w:r>
          <w:rPr>
            <w:rFonts w:cs="Courier New" w:ascii="Courier New" w:hAnsi="Courier New"/>
            <w:sz w:val="20"/>
            <w:szCs w:val="20"/>
          </w:rPr>
          <w:t>| being modeled in the AMI_Getwave call.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Depending on the EDA platform and the analysis/simulation method chosen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e input waveform could include many components.  For example, the inpu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waveform could includ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- The waveform for the primary channel onl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- The waveform for the primary channel plus crosstalk and amplitude nois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- The output of a time domain circuit simulator such as SPI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It is assumed that the electrical interface to either the driver or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receiver is differential.  Therefore, the sample values are assumed to b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differential voltages centered nominally around zero volts. 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algorithmic model's logic threshold may be non-zero, for example to mod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e differential offset of a receiver; however that offset will usually b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small compared to the input or output differential voltag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e output waveform is expected to be the waveform at the decision point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e receiver (that is, the point in the receiver where the choice is ma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as to whether the data bit is a “1” or a “0”).  It is understood that f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some receiver architectures, there is no one circuit node which is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decision point for the receiver.  In such a case, the output waveform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expected to be the equivalent waveform that would exist at such a no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were it to exis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3.2.2.2 wave_siz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Number of samples in the waveform vecto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3.2.2.3 clock_tim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Vector to return clock times.  The clock times are referenced to the sta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of the simulation (the first AMI_GetWave call).  The time is alway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greater or equal to zero.  The last clock is indicated by putting a 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of -1 at the end of clocks for the current wave sample.  The clock_ti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vector is allocated by the EDA platform and is guaranteed to be grea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an the number of clocks expected during the AMI GetWave call.  The clo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imes are the times at which clock signal at the output of the clo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recovery loop crosses the logic threshold.  It is to be assumed that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input data signal is sampled at exactly one half clock period after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lock tim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3.2.2.4 AMI_parameters_out (optional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A handle to a ‘tree string’ as described in 1.3.1.2.6.  This is used by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algorithmic model to return dynamic information and parameters.  The memo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for this string is to be allocated and deleted by the algorithmic mode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3.2.2.5 AMI_memo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is is the memory which was allocated during the init cal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3.2.2.6 Return 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1 for succe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0 for failu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3.3 AMI_Clo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3.3.1 Declar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long AMI_Close(void * AMI_memory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3.3.2 Argumen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3.3.2.1 AMI_memo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Same as for AMI_GetWave.  See section 3.2.2.4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3.3.3 Return 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1 for succe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0 for failu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4 CODE SEGMENT EXAMP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extern long AMI_GetWave (wave, wave_size, clock_times, AMI_memory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my_space = AMI_memor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clk_idx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time = my_space-&gt;prev_time + my_space-&gt;sample_interva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for(i=0; i&lt;wave_size; 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wave = filterandmodify(wave, my_spac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if (clock_times &amp;&amp; found_clock (my_space, time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clock_times[clk_idx++] = getclocktime (my_space, tim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time += my_space-&gt;sample_interva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clock_times[clk_idx] = -1;   //terminate the clock vect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Return 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**********************************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ALYSIS PATH/DATA THAT LED TO SPECIFICATION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section of the IBIS specification has been driven primarily by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ing factor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The interaction between a SERDES and the system surrounding it is qui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x, thus requiring sophisticated and detailed model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There is considerable variation in the architectures and circu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chniques used in SERDES devic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There is not a commonly accepted set of parameters that can be measured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lly and reliably characterize the performance of a given SERDES devi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ependently from the system that surrounds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ause of these factors, IP vendors' experience has been that customers u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odels delivered by the IP vendor as a form of performance specifica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model predicts a level of performance in a given application, then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P is held to that level of performance or better when the system is test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is reason, IP vendors are reluctant to supply any but most detailed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urate models they can produce.  This is a fundamental shift in that in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t, the models that were presumed to be utterly complete and reliable we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ICE models, and IBIS models were understood to be a useful approxim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could be shared without divulging sensitive proprietary informa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setting the algorithmic model as the primary deliverable, t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fication maximizes the flexibility available to the model develope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also maximizes the degree of protection for proprietary information.  B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ndardizing the interface to these algorithmic models, this specific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so enables the required degree of interoperabilit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 OTHER BACKGROUND INFORM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s:  Bob Ross, Teraspeed; Michael Mirmak, Int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SION HISTORY CHANGE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nges for Bird104.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ext in Notes section just above the KEYWORD DEFINI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2. Throughout the document, terms “long”, “double” etc. are used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indicate the data types in the ANSI ‘C’ programming languag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s replaced by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2. Throughout the document, terms “long”, “double” etc. are used to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indicate the data types in the C programming language as published in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ISO/IEC 9899-1999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ins w:id="257" w:author="wkatz" w:date="2008-04-13T10:34:00Z"/>
        </w:rPr>
      </w:pPr>
      <w:ins w:id="256" w:author="wkatz" w:date="2008-04-13T10:34:00Z">
        <w:r>
          <w:rPr>
            <w:rFonts w:cs="Courier New" w:ascii="Courier New" w:hAnsi="Courier New"/>
            <w:sz w:val="20"/>
            <w:szCs w:val="20"/>
          </w:rPr>
        </w:r>
      </w:ins>
    </w:p>
    <w:p>
      <w:pPr>
        <w:pStyle w:val="Normal"/>
        <w:rPr>
          <w:ins w:id="259" w:author="wkatz" w:date="2008-04-13T10:32:00Z"/>
        </w:rPr>
      </w:pPr>
      <w:ins w:id="258" w:author="wkatz" w:date="2008-04-13T10:34:00Z">
        <w:r>
          <w:rPr/>
          <w:t>The following is boilerplate from 107.1 which are not specific edite to 104.1</w:t>
        </w:r>
      </w:ins>
    </w:p>
    <w:p>
      <w:pPr>
        <w:pStyle w:val="Normal"/>
        <w:rPr>
          <w:ins w:id="261" w:author="wkatz" w:date="2008-04-13T10:32:00Z"/>
        </w:rPr>
      </w:pPr>
      <w:ins w:id="260" w:author="wkatz" w:date="2008-04-13T10:32:00Z">
        <w:r>
          <w:rPr/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63" w:author="wkatz" w:date="2008-04-13T10:32:00Z"/>
        </w:rPr>
      </w:pPr>
      <w:ins w:id="262" w:author="wkatz" w:date="2008-04-13T10:32:00Z">
        <w:r>
          <w:rPr>
            <w:rFonts w:cs="Courier New" w:ascii="Courier New" w:hAnsi="Courier New"/>
            <w:sz w:val="20"/>
            <w:szCs w:val="20"/>
          </w:rPr>
          <w:t>*****************************************************************************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65" w:author="wkatz" w:date="2008-04-13T10:32:00Z"/>
        </w:rPr>
      </w:pPr>
      <w:ins w:id="264" w:author="wkatz" w:date="2008-04-13T10:32:00Z">
        <w:r>
          <w:rPr>
            <w:rFonts w:cs="Courier New" w:ascii="Courier New" w:hAnsi="Courier New"/>
            <w:sz w:val="20"/>
            <w:szCs w:val="20"/>
          </w:rPr>
          <w:t>*****************************************************************************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67" w:author="wkatz" w:date="2008-04-13T10:32:00Z"/>
        </w:rPr>
      </w:pPr>
      <w:ins w:id="266" w:author="wkatz" w:date="2008-04-13T10:32:00Z">
        <w:r>
          <w:rPr>
            <w:rFonts w:cs="Courier New" w:ascii="Courier New" w:hAnsi="Courier New"/>
            <w:sz w:val="20"/>
            <w:szCs w:val="20"/>
          </w:rPr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69" w:author="wkatz" w:date="2008-04-13T10:32:00Z"/>
        </w:rPr>
      </w:pPr>
      <w:ins w:id="268" w:author="wkatz" w:date="2008-04-13T10:32:00Z">
        <w:r>
          <w:rPr>
            <w:rFonts w:cs="Courier New" w:ascii="Courier New" w:hAnsi="Courier New"/>
            <w:sz w:val="20"/>
            <w:szCs w:val="20"/>
          </w:rPr>
          <w:t>BIRD ID#:        107.1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71" w:author="wkatz" w:date="2008-04-13T10:32:00Z"/>
        </w:rPr>
      </w:pPr>
      <w:ins w:id="270" w:author="wkatz" w:date="2008-04-13T10:32:00Z">
        <w:r>
          <w:rPr>
            <w:rFonts w:cs="Courier New" w:ascii="Courier New" w:hAnsi="Courier New"/>
            <w:sz w:val="20"/>
            <w:szCs w:val="20"/>
          </w:rPr>
          <w:t>ISSUE TITLE:     Update to Algorithmic Modeling API (AMI) Support in IBIS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73" w:author="wkatz" w:date="2008-04-13T10:32:00Z"/>
        </w:rPr>
      </w:pPr>
      <w:ins w:id="272" w:author="wkatz" w:date="2008-04-13T10:32:00Z">
        <w:r>
          <w:rPr>
            <w:rFonts w:cs="Courier New" w:ascii="Courier New" w:hAnsi="Courier New"/>
            <w:sz w:val="20"/>
            <w:szCs w:val="20"/>
          </w:rPr>
          <w:t>REQUESTER:       Todd Westerhoff, SiSoft and Zhen Mu, Cadence Design Systems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75" w:author="wkatz" w:date="2008-04-13T10:32:00Z"/>
        </w:rPr>
      </w:pPr>
      <w:ins w:id="274" w:author="wkatz" w:date="2008-04-13T10:32:00Z">
        <w:r>
          <w:rPr>
            <w:rFonts w:cs="Courier New" w:ascii="Courier New" w:hAnsi="Courier New"/>
            <w:sz w:val="20"/>
            <w:szCs w:val="20"/>
          </w:rPr>
          <w:t>DATE SUBMITTED:  April 8, 2008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77" w:author="wkatz" w:date="2008-04-13T10:32:00Z"/>
        </w:rPr>
      </w:pPr>
      <w:ins w:id="276" w:author="wkatz" w:date="2008-04-13T10:32:00Z">
        <w:r>
          <w:rPr>
            <w:rFonts w:cs="Courier New" w:ascii="Courier New" w:hAnsi="Courier New"/>
            <w:sz w:val="20"/>
            <w:szCs w:val="20"/>
          </w:rPr>
          <w:t xml:space="preserve">DATE REVISED:   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79" w:author="wkatz" w:date="2008-04-13T10:32:00Z"/>
        </w:rPr>
      </w:pPr>
      <w:ins w:id="278" w:author="wkatz" w:date="2008-04-13T10:32:00Z">
        <w:r>
          <w:rPr>
            <w:rFonts w:cs="Courier New" w:ascii="Courier New" w:hAnsi="Courier New"/>
            <w:sz w:val="20"/>
            <w:szCs w:val="20"/>
          </w:rPr>
          <w:t>DATE ACCEPTED BY IBIS OPEN FORUM:  PENDING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81" w:author="wkatz" w:date="2008-04-13T10:32:00Z"/>
        </w:rPr>
      </w:pPr>
      <w:ins w:id="280" w:author="wkatz" w:date="2008-04-13T10:32:00Z">
        <w:r>
          <w:rPr>
            <w:rFonts w:cs="Courier New" w:ascii="Courier New" w:hAnsi="Courier New"/>
            <w:sz w:val="20"/>
            <w:szCs w:val="20"/>
          </w:rPr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83" w:author="wkatz" w:date="2008-04-13T10:32:00Z"/>
        </w:rPr>
      </w:pPr>
      <w:ins w:id="282" w:author="wkatz" w:date="2008-04-13T10:32:00Z">
        <w:r>
          <w:rPr>
            <w:rFonts w:cs="Courier New" w:ascii="Courier New" w:hAnsi="Courier New"/>
            <w:sz w:val="20"/>
            <w:szCs w:val="20"/>
          </w:rPr>
          <w:t>*****************************************************************************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85" w:author="wkatz" w:date="2008-04-13T10:32:00Z"/>
        </w:rPr>
      </w:pPr>
      <w:ins w:id="284" w:author="wkatz" w:date="2008-04-13T10:32:00Z">
        <w:r>
          <w:rPr>
            <w:rFonts w:cs="Courier New" w:ascii="Courier New" w:hAnsi="Courier New"/>
            <w:sz w:val="20"/>
            <w:szCs w:val="20"/>
          </w:rPr>
          <w:t>*****************************************************************************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87" w:author="wkatz" w:date="2008-04-13T10:32:00Z"/>
        </w:rPr>
      </w:pPr>
      <w:ins w:id="286" w:author="wkatz" w:date="2008-04-13T10:32:00Z">
        <w:r>
          <w:rPr>
            <w:rFonts w:cs="Courier New" w:ascii="Courier New" w:hAnsi="Courier New"/>
            <w:sz w:val="20"/>
            <w:szCs w:val="20"/>
          </w:rPr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89" w:author="wkatz" w:date="2008-04-13T10:32:00Z"/>
        </w:rPr>
      </w:pPr>
      <w:ins w:id="288" w:author="wkatz" w:date="2008-04-13T10:32:00Z">
        <w:r>
          <w:rPr>
            <w:rFonts w:cs="Courier New" w:ascii="Courier New" w:hAnsi="Courier New"/>
            <w:sz w:val="20"/>
            <w:szCs w:val="20"/>
          </w:rPr>
          <w:t>STATEMENT OF THE ISSUE: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91" w:author="wkatz" w:date="2008-04-13T10:32:00Z"/>
        </w:rPr>
      </w:pPr>
      <w:ins w:id="290" w:author="wkatz" w:date="2008-04-13T10:32:00Z">
        <w:r>
          <w:rPr>
            <w:rFonts w:cs="Courier New" w:ascii="Courier New" w:hAnsi="Courier New"/>
            <w:sz w:val="20"/>
            <w:szCs w:val="20"/>
          </w:rPr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93" w:author="wkatz" w:date="2008-04-13T10:32:00Z"/>
        </w:rPr>
      </w:pPr>
      <w:ins w:id="292" w:author="wkatz" w:date="2008-04-13T10:32:00Z">
        <w:r>
          <w:rPr>
            <w:rFonts w:cs="Courier New" w:ascii="Courier New" w:hAnsi="Courier New"/>
            <w:sz w:val="20"/>
            <w:szCs w:val="20"/>
          </w:rPr>
          <w:t>The waveform input to a TX AMI_Getwave call and the filtering function to be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95" w:author="wkatz" w:date="2008-04-13T10:32:00Z"/>
        </w:rPr>
      </w:pPr>
      <w:ins w:id="294" w:author="wkatz" w:date="2008-04-13T10:32:00Z">
        <w:r>
          <w:rPr>
            <w:rFonts w:cs="Courier New" w:ascii="Courier New" w:hAnsi="Courier New"/>
            <w:sz w:val="20"/>
            <w:szCs w:val="20"/>
          </w:rPr>
          <w:t>performed by the AMI_Getwave call were ambiguous.  This was causing simulation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97" w:author="wkatz" w:date="2008-04-13T10:32:00Z"/>
        </w:rPr>
      </w:pPr>
      <w:ins w:id="296" w:author="wkatz" w:date="2008-04-13T10:32:00Z">
        <w:r>
          <w:rPr>
            <w:rFonts w:cs="Courier New" w:ascii="Courier New" w:hAnsi="Courier New"/>
            <w:sz w:val="20"/>
            <w:szCs w:val="20"/>
          </w:rPr>
          <w:t>differences when the same TX model was run in different IBIS-AMI toolkits.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99" w:author="wkatz" w:date="2008-04-13T10:32:00Z"/>
        </w:rPr>
      </w:pPr>
      <w:ins w:id="298" w:author="wkatz" w:date="2008-04-13T10:32:00Z">
        <w:r>
          <w:rPr>
            <w:rFonts w:cs="Courier New" w:ascii="Courier New" w:hAnsi="Courier New"/>
            <w:sz w:val="20"/>
            <w:szCs w:val="20"/>
          </w:rPr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01" w:author="wkatz" w:date="2008-04-13T10:32:00Z"/>
        </w:rPr>
      </w:pPr>
      <w:ins w:id="300" w:author="wkatz" w:date="2008-04-13T10:32:00Z">
        <w:r>
          <w:rPr>
            <w:rFonts w:cs="Courier New" w:ascii="Courier New" w:hAnsi="Courier New"/>
            <w:sz w:val="20"/>
            <w:szCs w:val="20"/>
          </w:rPr>
          <w:t xml:space="preserve">The analysis flow when an AMI model contained filtering in both the AMI_Init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03" w:author="wkatz" w:date="2008-04-13T10:32:00Z"/>
        </w:rPr>
      </w:pPr>
      <w:ins w:id="302" w:author="wkatz" w:date="2008-04-13T10:32:00Z">
        <w:r>
          <w:rPr>
            <w:rFonts w:cs="Courier New" w:ascii="Courier New" w:hAnsi="Courier New"/>
            <w:sz w:val="20"/>
            <w:szCs w:val="20"/>
          </w:rPr>
          <w:t>and AMI_Getwave calls was not clearly stated.  This was causing simulation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05" w:author="wkatz" w:date="2008-04-13T10:32:00Z"/>
        </w:rPr>
      </w:pPr>
      <w:ins w:id="304" w:author="wkatz" w:date="2008-04-13T10:32:00Z">
        <w:r>
          <w:rPr>
            <w:rFonts w:cs="Courier New" w:ascii="Courier New" w:hAnsi="Courier New"/>
            <w:sz w:val="20"/>
            <w:szCs w:val="20"/>
          </w:rPr>
          <w:t>differences when the same TX model was run in different IBIS-AMI toolkits.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07" w:author="wkatz" w:date="2008-04-13T10:32:00Z"/>
        </w:rPr>
      </w:pPr>
      <w:ins w:id="306" w:author="wkatz" w:date="2008-04-13T10:32:00Z">
        <w:r>
          <w:rPr>
            <w:rFonts w:cs="Courier New" w:ascii="Courier New" w:hAnsi="Courier New"/>
            <w:sz w:val="20"/>
            <w:szCs w:val="20"/>
          </w:rPr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09" w:author="wkatz" w:date="2008-04-13T10:32:00Z"/>
        </w:rPr>
      </w:pPr>
      <w:ins w:id="308" w:author="wkatz" w:date="2008-04-13T10:32:00Z">
        <w:r>
          <w:rPr>
            <w:rFonts w:cs="Courier New" w:ascii="Courier New" w:hAnsi="Courier New"/>
            <w:sz w:val="20"/>
            <w:szCs w:val="20"/>
          </w:rPr>
          <w:t>The existing text did not make it clear that the AMI model was responsible for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11" w:author="wkatz" w:date="2008-04-13T10:32:00Z"/>
        </w:rPr>
      </w:pPr>
      <w:ins w:id="310" w:author="wkatz" w:date="2008-04-13T10:32:00Z">
        <w:r>
          <w:rPr>
            <w:rFonts w:cs="Courier New" w:ascii="Courier New" w:hAnsi="Courier New"/>
            <w:sz w:val="20"/>
            <w:szCs w:val="20"/>
          </w:rPr>
          <w:t>deallocating memory used for AMI_parameters_out.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13" w:author="wkatz" w:date="2008-04-13T10:32:00Z"/>
        </w:rPr>
      </w:pPr>
      <w:ins w:id="312" w:author="wkatz" w:date="2008-04-13T10:32:00Z">
        <w:r>
          <w:rPr>
            <w:rFonts w:cs="Courier New" w:ascii="Courier New" w:hAnsi="Courier New"/>
            <w:sz w:val="20"/>
            <w:szCs w:val="20"/>
          </w:rPr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15" w:author="wkatz" w:date="2008-04-13T10:32:00Z"/>
        </w:rPr>
      </w:pPr>
      <w:ins w:id="314" w:author="wkatz" w:date="2008-04-13T10:32:00Z">
        <w:r>
          <w:rPr>
            <w:rFonts w:cs="Courier New" w:ascii="Courier New" w:hAnsi="Courier New"/>
            <w:sz w:val="20"/>
            <w:szCs w:val="20"/>
          </w:rPr>
          <w:t xml:space="preserve">The existing text has three different definitions of the modified impulse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17" w:author="wkatz" w:date="2008-04-13T10:32:00Z"/>
        </w:rPr>
      </w:pPr>
      <w:ins w:id="316" w:author="wkatz" w:date="2008-04-13T10:32:00Z">
        <w:r>
          <w:rPr>
            <w:rFonts w:cs="Courier New" w:ascii="Courier New" w:hAnsi="Courier New"/>
            <w:sz w:val="20"/>
            <w:szCs w:val="20"/>
          </w:rPr>
          <w:t xml:space="preserve">response generated by AMI_Init in sections 2.1.6, 2.2.6 and 3.1.2.1. The existing 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19" w:author="wkatz" w:date="2008-04-13T10:32:00Z"/>
        </w:rPr>
      </w:pPr>
      <w:ins w:id="318" w:author="wkatz" w:date="2008-04-13T10:32:00Z">
        <w:r>
          <w:rPr>
            <w:rFonts w:cs="Courier New" w:ascii="Courier New" w:hAnsi="Courier New"/>
            <w:sz w:val="20"/>
            <w:szCs w:val="20"/>
          </w:rPr>
          <w:t>text did not make clear that if Init returns a modified impulse that the modified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21" w:author="wkatz" w:date="2008-04-13T10:32:00Z"/>
        </w:rPr>
      </w:pPr>
      <w:ins w:id="320" w:author="wkatz" w:date="2008-04-13T10:32:00Z">
        <w:r>
          <w:rPr>
            <w:rFonts w:cs="Courier New" w:ascii="Courier New" w:hAnsi="Courier New"/>
            <w:sz w:val="20"/>
            <w:szCs w:val="20"/>
          </w:rPr>
          <w:t xml:space="preserve">impulse response represents the filtered response.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23" w:author="wkatz" w:date="2008-04-13T10:32:00Z"/>
        </w:rPr>
      </w:pPr>
      <w:ins w:id="322" w:author="wkatz" w:date="2008-04-13T10:32:00Z">
        <w:r>
          <w:rPr>
            <w:rFonts w:cs="Courier New" w:ascii="Courier New" w:hAnsi="Courier New"/>
            <w:sz w:val="20"/>
            <w:szCs w:val="20"/>
          </w:rPr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25" w:author="wkatz" w:date="2008-04-13T10:32:00Z"/>
        </w:rPr>
      </w:pPr>
      <w:ins w:id="324" w:author="wkatz" w:date="2008-04-13T10:32:00Z">
        <w:r>
          <w:rPr>
            <w:rFonts w:cs="Courier New" w:ascii="Courier New" w:hAnsi="Courier New"/>
            <w:sz w:val="20"/>
            <w:szCs w:val="20"/>
          </w:rPr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27" w:author="wkatz" w:date="2008-04-13T10:32:00Z"/>
        </w:rPr>
      </w:pPr>
      <w:ins w:id="326" w:author="wkatz" w:date="2008-04-13T10:32:00Z">
        <w:r>
          <w:rPr>
            <w:rFonts w:cs="Courier New" w:ascii="Courier New" w:hAnsi="Courier New"/>
            <w:sz w:val="20"/>
            <w:szCs w:val="20"/>
          </w:rPr>
          <w:t>*****************************************************************************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29" w:author="wkatz" w:date="2008-04-13T10:32:00Z"/>
        </w:rPr>
      </w:pPr>
      <w:ins w:id="328" w:author="wkatz" w:date="2008-04-13T10:32:00Z">
        <w:r>
          <w:rPr>
            <w:rFonts w:cs="Courier New" w:ascii="Courier New" w:hAnsi="Courier New"/>
            <w:sz w:val="20"/>
            <w:szCs w:val="20"/>
          </w:rPr>
        </w:r>
      </w:ins>
    </w:p>
    <w:p>
      <w:pPr>
        <w:pStyle w:val="Normal"/>
        <w:rPr>
          <w:rFonts w:ascii="Courier New" w:hAnsi="Courier New" w:cs="Courier New"/>
          <w:sz w:val="20"/>
          <w:szCs w:val="20"/>
          <w:ins w:id="331" w:author="wkatz" w:date="2008-04-13T10:32:00Z"/>
        </w:rPr>
      </w:pPr>
      <w:ins w:id="330" w:author="wkatz" w:date="2008-04-13T10:32:00Z">
        <w:r>
          <w:rPr>
            <w:rFonts w:cs="Courier New" w:ascii="Courier New" w:hAnsi="Courier New"/>
            <w:sz w:val="20"/>
            <w:szCs w:val="20"/>
          </w:rPr>
          <w:t>STATEMENT OF THE RESOLVED SPECIFICATIONS:</w:t>
        </w:r>
      </w:ins>
    </w:p>
    <w:p>
      <w:pPr>
        <w:pStyle w:val="Normal"/>
        <w:rPr>
          <w:rFonts w:ascii="Courier New" w:hAnsi="Courier New" w:cs="Courier New"/>
          <w:sz w:val="20"/>
          <w:szCs w:val="20"/>
          <w:ins w:id="333" w:author="wkatz" w:date="2008-04-13T10:32:00Z"/>
        </w:rPr>
      </w:pPr>
      <w:ins w:id="332" w:author="wkatz" w:date="2008-04-13T10:32:00Z">
        <w:r>
          <w:rPr>
            <w:rFonts w:cs="Courier New" w:ascii="Courier New" w:hAnsi="Courier New"/>
            <w:sz w:val="20"/>
            <w:szCs w:val="20"/>
          </w:rPr>
        </w:r>
      </w:ins>
    </w:p>
    <w:p>
      <w:pPr>
        <w:pStyle w:val="Normal"/>
        <w:rPr>
          <w:rFonts w:ascii="Courier New" w:hAnsi="Courier New" w:cs="Courier New"/>
          <w:sz w:val="20"/>
          <w:szCs w:val="20"/>
          <w:ins w:id="335" w:author="wkatz" w:date="2008-04-13T10:32:00Z"/>
        </w:rPr>
      </w:pPr>
      <w:ins w:id="334" w:author="wkatz" w:date="2008-04-13T10:32:00Z">
        <w:r>
          <w:rPr>
            <w:rFonts w:cs="Courier New" w:ascii="Courier New" w:hAnsi="Courier New"/>
            <w:sz w:val="20"/>
            <w:szCs w:val="20"/>
          </w:rPr>
          <w:t>See Changes made to text above.</w:t>
        </w:r>
      </w:ins>
    </w:p>
    <w:p>
      <w:pPr>
        <w:pStyle w:val="Normal"/>
        <w:rPr>
          <w:rFonts w:ascii="Courier New" w:hAnsi="Courier New" w:cs="Courier New"/>
          <w:sz w:val="20"/>
          <w:szCs w:val="20"/>
          <w:ins w:id="337" w:author="wkatz" w:date="2008-04-13T10:32:00Z"/>
        </w:rPr>
      </w:pPr>
      <w:ins w:id="336" w:author="wkatz" w:date="2008-04-13T10:32:00Z">
        <w:r>
          <w:rPr>
            <w:rFonts w:cs="Courier New" w:ascii="Courier New" w:hAnsi="Courier New"/>
            <w:sz w:val="20"/>
            <w:szCs w:val="20"/>
          </w:rPr>
        </w:r>
      </w:ins>
    </w:p>
    <w:p>
      <w:pPr>
        <w:pStyle w:val="Normal"/>
        <w:rPr>
          <w:rFonts w:ascii="Courier New" w:hAnsi="Courier New" w:cs="Courier New"/>
          <w:sz w:val="20"/>
          <w:szCs w:val="20"/>
          <w:ins w:id="339" w:author="wkatz" w:date="2008-04-13T10:32:00Z"/>
        </w:rPr>
      </w:pPr>
      <w:ins w:id="338" w:author="wkatz" w:date="2008-04-13T10:32:00Z">
        <w:r>
          <w:rPr>
            <w:rFonts w:cs="Courier New" w:ascii="Courier New" w:hAnsi="Courier New"/>
            <w:sz w:val="20"/>
            <w:szCs w:val="20"/>
          </w:rPr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41" w:author="wkatz" w:date="2008-04-13T10:32:00Z"/>
        </w:rPr>
      </w:pPr>
      <w:ins w:id="340" w:author="wkatz" w:date="2008-04-13T10:32:00Z">
        <w:r>
          <w:rPr>
            <w:rFonts w:cs="Courier New" w:ascii="Courier New" w:hAnsi="Courier New"/>
            <w:sz w:val="20"/>
            <w:szCs w:val="20"/>
          </w:rPr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43" w:author="wkatz" w:date="2008-04-13T10:32:00Z"/>
        </w:rPr>
      </w:pPr>
      <w:ins w:id="342" w:author="wkatz" w:date="2008-04-13T10:32:00Z">
        <w:r>
          <w:rPr>
            <w:rFonts w:cs="Courier New" w:ascii="Courier New" w:hAnsi="Courier New"/>
            <w:sz w:val="20"/>
            <w:szCs w:val="20"/>
          </w:rPr>
          <w:t>*****************************************************************************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45" w:author="wkatz" w:date="2008-04-13T10:32:00Z"/>
        </w:rPr>
      </w:pPr>
      <w:ins w:id="344" w:author="wkatz" w:date="2008-04-13T10:32:00Z">
        <w:r>
          <w:rPr>
            <w:rFonts w:cs="Courier New" w:ascii="Courier New" w:hAnsi="Courier New"/>
            <w:sz w:val="20"/>
            <w:szCs w:val="20"/>
          </w:rPr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47" w:author="wkatz" w:date="2008-04-13T10:32:00Z"/>
        </w:rPr>
      </w:pPr>
      <w:ins w:id="346" w:author="wkatz" w:date="2008-04-13T10:32:00Z">
        <w:r>
          <w:rPr>
            <w:rFonts w:cs="Courier New" w:ascii="Courier New" w:hAnsi="Courier New"/>
            <w:sz w:val="20"/>
            <w:szCs w:val="20"/>
          </w:rPr>
          <w:t>ANALYSIS PATH/DATA THAT LED TO SPECIFICATION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49" w:author="wkatz" w:date="2008-04-13T10:32:00Z"/>
        </w:rPr>
      </w:pPr>
      <w:ins w:id="348" w:author="wkatz" w:date="2008-04-13T10:32:00Z">
        <w:r>
          <w:rPr>
            <w:rFonts w:cs="Courier New" w:ascii="Courier New" w:hAnsi="Courier New"/>
            <w:sz w:val="20"/>
            <w:szCs w:val="20"/>
          </w:rPr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51" w:author="wkatz" w:date="2008-04-13T10:32:00Z"/>
        </w:rPr>
      </w:pPr>
      <w:ins w:id="350" w:author="wkatz" w:date="2008-04-13T10:32:00Z">
        <w:r>
          <w:rPr>
            <w:rFonts w:cs="Courier New" w:ascii="Courier New" w:hAnsi="Courier New"/>
            <w:sz w:val="20"/>
            <w:szCs w:val="20"/>
          </w:rPr>
          <w:t>Comparisons of simulation results from the reference toolkits revealed differences that were due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53" w:author="wkatz" w:date="2008-04-13T10:32:00Z"/>
        </w:rPr>
      </w:pPr>
      <w:ins w:id="352" w:author="wkatz" w:date="2008-04-13T10:32:00Z">
        <w:r>
          <w:rPr>
            <w:rFonts w:cs="Courier New" w:ascii="Courier New" w:hAnsi="Courier New"/>
            <w:sz w:val="20"/>
            <w:szCs w:val="20"/>
          </w:rPr>
          <w:t xml:space="preserve">to different assumptions about the input waveform presented at a TX AMI_Getwave call, and the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55" w:author="wkatz" w:date="2008-04-13T10:32:00Z"/>
        </w:rPr>
      </w:pPr>
      <w:ins w:id="354" w:author="wkatz" w:date="2008-04-13T10:32:00Z">
        <w:r>
          <w:rPr>
            <w:rFonts w:cs="Courier New" w:ascii="Courier New" w:hAnsi="Courier New"/>
            <w:sz w:val="20"/>
            <w:szCs w:val="20"/>
          </w:rPr>
          <w:t>relationship of the outputs from AMI_Init and AMI_Getwave calls.  Further discussion identified that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57" w:author="wkatz" w:date="2008-04-13T10:32:00Z"/>
        </w:rPr>
      </w:pPr>
      <w:ins w:id="356" w:author="wkatz" w:date="2008-04-13T10:32:00Z">
        <w:r>
          <w:rPr>
            <w:rFonts w:cs="Courier New" w:ascii="Courier New" w:hAnsi="Courier New"/>
            <w:sz w:val="20"/>
            <w:szCs w:val="20"/>
          </w:rPr>
          <w:t>two different styles of modeling were possible and should be supported.  In the default case, the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59" w:author="wkatz" w:date="2008-04-13T10:32:00Z"/>
        </w:rPr>
      </w:pPr>
      <w:ins w:id="358" w:author="wkatz" w:date="2008-04-13T10:32:00Z">
        <w:r>
          <w:rPr>
            <w:rFonts w:cs="Courier New" w:ascii="Courier New" w:hAnsi="Courier New"/>
            <w:sz w:val="20"/>
            <w:szCs w:val="20"/>
          </w:rPr>
          <w:t>AMI_Init and AMI_Getwave calls represent filtering performed by sequential stages of a device, and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61" w:author="wkatz" w:date="2008-04-13T10:32:00Z"/>
        </w:rPr>
      </w:pPr>
      <w:ins w:id="360" w:author="wkatz" w:date="2008-04-13T10:32:00Z">
        <w:r>
          <w:rPr>
            <w:rFonts w:cs="Courier New" w:ascii="Courier New" w:hAnsi="Courier New"/>
            <w:sz w:val="20"/>
            <w:szCs w:val="20"/>
          </w:rPr>
          <w:t xml:space="preserve">the results should therefore be chained together.  In the second case, the AMI_Init and AMI_Getwave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63" w:author="wkatz" w:date="2008-04-13T10:32:00Z"/>
        </w:rPr>
      </w:pPr>
      <w:ins w:id="362" w:author="wkatz" w:date="2008-04-13T10:32:00Z">
        <w:r>
          <w:rPr>
            <w:rFonts w:cs="Courier New" w:ascii="Courier New" w:hAnsi="Courier New"/>
            <w:sz w:val="20"/>
            <w:szCs w:val="20"/>
          </w:rPr>
          <w:t xml:space="preserve">calls each represent the overall device.  For example, the AMI_Init call could provide an LTI model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65" w:author="wkatz" w:date="2008-04-13T10:32:00Z"/>
        </w:rPr>
      </w:pPr>
      <w:ins w:id="364" w:author="wkatz" w:date="2008-04-13T10:32:00Z">
        <w:r>
          <w:rPr>
            <w:rFonts w:cs="Courier New" w:ascii="Courier New" w:hAnsi="Courier New"/>
            <w:sz w:val="20"/>
            <w:szCs w:val="20"/>
          </w:rPr>
          <w:t>for the device while the AMI_Getwave call provides a time-varying model.  In this case, results from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67" w:author="wkatz" w:date="2008-04-13T10:32:00Z"/>
        </w:rPr>
      </w:pPr>
      <w:ins w:id="366" w:author="wkatz" w:date="2008-04-13T10:32:00Z">
        <w:r>
          <w:rPr>
            <w:rFonts w:cs="Courier New" w:ascii="Courier New" w:hAnsi="Courier New"/>
            <w:sz w:val="20"/>
            <w:szCs w:val="20"/>
          </w:rPr>
          <w:t>the AMI_Init and AMI_Getwave calls should be treated as independent.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69" w:author="wkatz" w:date="2008-04-13T10:32:00Z"/>
        </w:rPr>
      </w:pPr>
      <w:ins w:id="368" w:author="wkatz" w:date="2008-04-13T10:32:00Z">
        <w:r>
          <w:rPr>
            <w:rFonts w:cs="Courier New" w:ascii="Courier New" w:hAnsi="Courier New"/>
            <w:sz w:val="20"/>
            <w:szCs w:val="20"/>
          </w:rPr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71" w:author="wkatz" w:date="2008-04-13T10:32:00Z"/>
        </w:rPr>
      </w:pPr>
      <w:ins w:id="370" w:author="wkatz" w:date="2008-04-13T10:32:00Z">
        <w:r>
          <w:rPr>
            <w:rFonts w:cs="Courier New" w:ascii="Courier New" w:hAnsi="Courier New"/>
            <w:sz w:val="20"/>
            <w:szCs w:val="20"/>
          </w:rPr>
          <w:t>*****************************************************************************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73" w:author="wkatz" w:date="2008-04-13T10:32:00Z"/>
        </w:rPr>
      </w:pPr>
      <w:ins w:id="372" w:author="wkatz" w:date="2008-04-13T10:32:00Z">
        <w:r>
          <w:rPr>
            <w:rFonts w:cs="Courier New" w:ascii="Courier New" w:hAnsi="Courier New"/>
            <w:sz w:val="20"/>
            <w:szCs w:val="20"/>
          </w:rPr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75" w:author="wkatz" w:date="2008-04-13T10:32:00Z"/>
        </w:rPr>
      </w:pPr>
      <w:ins w:id="374" w:author="wkatz" w:date="2008-04-13T10:32:00Z">
        <w:r>
          <w:rPr>
            <w:rFonts w:cs="Courier New" w:ascii="Courier New" w:hAnsi="Courier New"/>
            <w:sz w:val="20"/>
            <w:szCs w:val="20"/>
          </w:rPr>
          <w:t>ANY OTHER BACKGROUND INFORMATION: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77" w:author="wkatz" w:date="2008-04-13T10:32:00Z"/>
        </w:rPr>
      </w:pPr>
      <w:ins w:id="376" w:author="wkatz" w:date="2008-04-13T10:32:00Z">
        <w:r>
          <w:rPr>
            <w:rFonts w:cs="Courier New" w:ascii="Courier New" w:hAnsi="Courier New"/>
            <w:sz w:val="20"/>
            <w:szCs w:val="20"/>
          </w:rPr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79" w:author="wkatz" w:date="2008-04-13T10:32:00Z"/>
        </w:rPr>
      </w:pPr>
      <w:ins w:id="378" w:author="wkatz" w:date="2008-04-13T10:32:00Z">
        <w:r>
          <w:rPr>
            <w:rFonts w:cs="Courier New" w:ascii="Courier New" w:hAnsi="Courier New"/>
            <w:sz w:val="20"/>
            <w:szCs w:val="20"/>
          </w:rPr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81" w:author="wkatz" w:date="2008-04-13T10:32:00Z"/>
        </w:rPr>
      </w:pPr>
      <w:ins w:id="380" w:author="wkatz" w:date="2008-04-13T10:32:00Z">
        <w:r>
          <w:rPr>
            <w:rFonts w:cs="Courier New" w:ascii="Courier New" w:hAnsi="Courier New"/>
            <w:sz w:val="20"/>
            <w:szCs w:val="20"/>
          </w:rPr>
          <w:t xml:space="preserve">The thoughts captured in this BIRD were discussed at the April 1, 2008 meeting of the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83" w:author="wkatz" w:date="2008-04-13T10:32:00Z"/>
        </w:rPr>
      </w:pPr>
      <w:ins w:id="382" w:author="wkatz" w:date="2008-04-13T10:32:00Z">
        <w:r>
          <w:rPr>
            <w:rFonts w:cs="Courier New" w:ascii="Courier New" w:hAnsi="Courier New"/>
            <w:sz w:val="20"/>
            <w:szCs w:val="20"/>
          </w:rPr>
          <w:t>IBIS-ATM Working Group.  A slide presentation of this material is available at: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85" w:author="wkatz" w:date="2008-04-13T10:32:00Z"/>
        </w:rPr>
      </w:pPr>
      <w:ins w:id="384" w:author="wkatz" w:date="2008-04-13T10:32:00Z">
        <w:r>
          <w:rPr>
            <w:rFonts w:cs="Courier New" w:ascii="Courier New" w:hAnsi="Courier New"/>
            <w:sz w:val="20"/>
            <w:szCs w:val="20"/>
          </w:rPr>
          <w:t>http://tinyurl.com/28ouvx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87" w:author="wkatz" w:date="2008-04-13T10:32:00Z"/>
        </w:rPr>
      </w:pPr>
      <w:ins w:id="386" w:author="wkatz" w:date="2008-04-13T10:32:00Z">
        <w:r>
          <w:rPr>
            <w:rFonts w:cs="Courier New" w:ascii="Courier New" w:hAnsi="Courier New"/>
            <w:sz w:val="20"/>
            <w:szCs w:val="20"/>
          </w:rPr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89" w:author="wkatz" w:date="2008-04-13T10:32:00Z"/>
        </w:rPr>
      </w:pPr>
      <w:ins w:id="388" w:author="wkatz" w:date="2008-04-13T10:32:00Z">
        <w:r>
          <w:rPr>
            <w:rFonts w:cs="Courier New" w:ascii="Courier New" w:hAnsi="Courier New"/>
            <w:sz w:val="20"/>
            <w:szCs w:val="20"/>
          </w:rPr>
          <w:t>*****************************************************************************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91" w:author="wkatz" w:date="2008-04-13T10:32:00Z"/>
        </w:rPr>
      </w:pPr>
      <w:ins w:id="390" w:author="wkatz" w:date="2008-04-13T10:32:00Z">
        <w:r>
          <w:rPr>
            <w:rFonts w:cs="Courier New" w:ascii="Courier New" w:hAnsi="Courier New"/>
            <w:sz w:val="20"/>
            <w:szCs w:val="20"/>
          </w:rPr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93" w:author="wkatz" w:date="2008-04-13T10:32:00Z"/>
        </w:rPr>
      </w:pPr>
      <w:ins w:id="392" w:author="wkatz" w:date="2008-04-13T10:32:00Z">
        <w:r>
          <w:rPr>
            <w:rFonts w:cs="Courier New" w:ascii="Courier New" w:hAnsi="Courier New"/>
            <w:sz w:val="20"/>
            <w:szCs w:val="20"/>
          </w:rPr>
          <w:t xml:space="preserve">The thoughts captured in this BIRD were discussed at the April 1, 2008 meeting of the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95" w:author="wkatz" w:date="2008-04-13T10:32:00Z"/>
        </w:rPr>
      </w:pPr>
      <w:ins w:id="394" w:author="wkatz" w:date="2008-04-13T10:32:00Z">
        <w:r>
          <w:rPr>
            <w:rFonts w:cs="Courier New" w:ascii="Courier New" w:hAnsi="Courier New"/>
            <w:sz w:val="20"/>
            <w:szCs w:val="20"/>
          </w:rPr>
          <w:t>IBIS-ATM Working Group. A slide presentation of this material is available at:</w:t>
        </w:r>
      </w:ins>
    </w:p>
    <w:p>
      <w:pPr>
        <w:pStyle w:val="Normal"/>
        <w:rPr>
          <w:rFonts w:ascii="Courier New" w:hAnsi="Courier New" w:cs="Courier New"/>
          <w:sz w:val="20"/>
          <w:szCs w:val="20"/>
        </w:rPr>
      </w:pPr>
      <w:ins w:id="396" w:author="wkatz" w:date="2008-04-13T10:32:00Z">
        <w:r>
          <w:rPr>
            <w:rFonts w:cs="Courier New" w:ascii="Courier New" w:hAnsi="Courier New"/>
            <w:sz w:val="20"/>
            <w:szCs w:val="20"/>
          </w:rPr>
          <w:t>&lt;http://tinyurl.com/28ouvx&gt;</w:t>
        </w:r>
      </w:ins>
    </w:p>
    <w:sectPr>
      <w:footerReference w:type="default" r:id="rId2"/>
      <w:type w:val="nextPage"/>
      <w:pgSz w:w="12240" w:h="15840"/>
      <w:pgMar w:left="360" w:right="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ins w:id="397" w:author="wkatz" w:date="2008-04-13T10:48:00Z"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wkatz</w:t>
      </w:r>
      <w:r>
        <w:rPr/>
        <w:fldChar w:fldCharType="end"/>
      </w:r>
    </w:ins>
    <w:ins w:id="398" w:author="wkatz" w:date="2008-04-13T10:48:00Z">
      <w:r>
        <w:rPr/>
        <w:tab/>
        <w:t xml:space="preserve">Page </w:t>
      </w:r>
    </w:ins>
    <w:ins w:id="399" w:author="wkatz" w:date="2008-04-13T10:48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25</w:t>
      </w:r>
      <w:r>
        <w:rPr/>
        <w:fldChar w:fldCharType="end"/>
      </w:r>
    </w:ins>
    <w:ins w:id="400" w:author="wkatz" w:date="2008-04-13T10:48:00Z">
      <w:r>
        <w:rPr/>
        <w:tab/>
      </w:r>
    </w:ins>
    <w:ins w:id="401" w:author="wkatz" w:date="2008-04-13T10:48:00Z">
      <w:r>
        <w:rPr/>
        <w:fldChar w:fldCharType="begin"/>
      </w:r>
      <w:r>
        <w:rPr/>
        <w:instrText xml:space="preserve"> DATE \@"M/d/yyyy" </w:instrText>
      </w:r>
      <w:r>
        <w:rPr/>
        <w:fldChar w:fldCharType="separate"/>
      </w:r>
      <w:r>
        <w:rPr/>
        <w:t>7/31/2026</w:t>
      </w:r>
      <w:r>
        <w:rPr/>
        <w:fldChar w:fldCharType="end"/>
      </w:r>
    </w:ins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4:01:00Z</dcterms:created>
  <dc:creator>wkatz</dc:creator>
  <dc:description/>
  <dc:language>en-US</dc:language>
  <cp:lastModifiedBy>wkatz</cp:lastModifiedBy>
  <dcterms:modified xsi:type="dcterms:W3CDTF">2008-04-15T22:03:00Z</dcterms:modified>
  <cp:revision>8</cp:revision>
  <dc:subject/>
  <dc:title>Bird 107.1 merged with Bird 104.1</dc:title>
</cp:coreProperties>
</file>