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w:t>
      </w:r>
      <w:del w:id="0" w:author="Mike LaBonte" w:date="2008-01-29T09:08:00Z">
        <w:r>
          <w:rPr/>
          <w:delText xml:space="preserve">1aa </w:delText>
        </w:r>
      </w:del>
      <w:ins w:id="1" w:author="Mike LaBonte" w:date="2008-01-29T09:08:00Z">
        <w:r>
          <w:rPr/>
          <w:t xml:space="preserve">1ab </w:t>
        </w:r>
      </w:ins>
      <w:r>
        <w:rPr/>
        <w:t>(draft)</w:t>
      </w:r>
    </w:p>
    <w:p>
      <w:pPr>
        <w:pStyle w:val="Heading"/>
        <w:spacing w:before="120" w:after="120"/>
        <w:outlineLvl w:val="9"/>
        <w:rPr/>
      </w:pPr>
      <w:del w:id="2" w:author="Mike LaBonte" w:date="2008-01-29T09:08:00Z">
        <w:r>
          <w:rPr/>
          <w:delText xml:space="preserve">22 </w:delText>
        </w:r>
      </w:del>
      <w:ins w:id="3" w:author="Mike LaBonte" w:date="2008-02-19T09:57:00Z">
        <w:r>
          <w:rPr/>
          <w:t>19 Feb</w:t>
        </w:r>
      </w:ins>
      <w:del w:id="4" w:author="Mike LaBonte" w:date="2008-02-19T09:57:00Z">
        <w:r>
          <w:rPr/>
          <w:delText>Jan</w:delText>
        </w:r>
      </w:del>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1-29T09:08:00Z">
              <w:r>
                <w:rPr/>
                <w:t>1.1ab</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1-29T09:08:00Z">
              <w:r>
                <w:rPr/>
                <w:t>29-Jan-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1-29T09:08: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8-01-29T09:09:00Z">
              <w:r>
                <w:rPr/>
                <w:t>Wording changes in 5.2.18, 5.2.20</w:t>
              </w:r>
            </w:ins>
            <w:ins w:id="9" w:author="Mike LaBonte" w:date="2008-02-19T09:49:00Z">
              <w:r>
                <w:rPr/>
                <w:t>, 5.2.24.</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759165">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88759166">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88759167">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88759168">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88759169">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88759170">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88759171">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88759172">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88759173">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88759174">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88759175">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88759176">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88759177">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88759178">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88759179">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88759180">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88759181">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88759182">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88759183">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88759184">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88759185">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88759186">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88759187">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88759188">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88759189">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88759190">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88759191">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88759192">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88759193">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88759194">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88759195">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88759196">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88759197">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88759198">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88759199">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88759200">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88759201">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88759202">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88759203">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88759204">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88759205">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88759206">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88759207">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88759208">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88759209">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88759210">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88759211">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88759212">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88759213">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188759214">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88759215">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88759216">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88759217">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88759218">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88759219">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88759220">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88759221">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88759222">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88759223">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88759224">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88759225">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88759226">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88759227">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88759228">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88759229">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88759230">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88759231">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88759232">
            <w:r>
              <w:rPr>
                <w:rStyle w:val="IndexLink"/>
                <w:lang w:val="en-US" w:eastAsia="en-US"/>
              </w:rPr>
              <w:t>5.2.9.</w:t>
              <w:tab/>
              <w:t>{LEVEL 3}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188759233">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88759234">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88759235">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88759236">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88759237">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88759238">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88759239">
            <w:r>
              <w:rPr>
                <w:rStyle w:val="IndexLink"/>
                <w:lang w:val="en-US" w:eastAsia="en-US"/>
              </w:rPr>
              <w:t>5.2.16.</w:t>
              <w:tab/>
              <w:t>{LEVEL 2}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88759240">
            <w:r>
              <w:rPr>
                <w:rStyle w:val="IndexLink"/>
                <w:lang w:val="en-US" w:eastAsia="en-US"/>
              </w:rPr>
              <w:t>5.2.17.</w:t>
              <w:tab/>
              <w:t>{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188759241">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188759242">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88759243">
            <w:r>
              <w:rPr>
                <w:rStyle w:val="IndexLink"/>
                <w:lang w:val="en-US" w:eastAsia="en-US"/>
              </w:rPr>
              <w:t>5.2.20.</w:t>
              <w:tab/>
              <w:t>{ LEVEL 3} [Receiver Thresholds] Vinh_ac, Vinl_ac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88759244">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188759246">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88759247">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188759249">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88759250">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88759251">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88759252">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88759253">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88759254">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88759255">
            <w:r>
              <w:rPr>
                <w:rStyle w:val="IndexLink"/>
                <w:lang w:val="en-US" w:eastAsia="en-US"/>
              </w:rPr>
              <w:t>5.3.4.</w:t>
              <w:tab/>
              <w:t>{LEVEL 3}  [Pullu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88759256">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7">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8">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9">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88759260">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88759261">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88759262">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88759263">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88759264">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88759265">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88759266">
            <w:r>
              <w:rPr>
                <w:rStyle w:val="IndexLink"/>
                <w:lang w:val="en-US" w:eastAsia="en-US"/>
              </w:rPr>
              <w:t>5.3.16.</w:t>
              <w:tab/>
              <w:t>{LEVEL 3} Point distributions in IV curves should be sufficient</w:t>
              <w:tab/>
              <w:t>29</w:t>
            </w:r>
          </w:hyperlink>
        </w:p>
        <w:p>
          <w:pPr>
            <w:pStyle w:val="Contents3"/>
            <w:tabs>
              <w:tab w:val="clear" w:pos="720"/>
              <w:tab w:val="left" w:pos="1440" w:leader="none"/>
              <w:tab w:val="right" w:pos="9580" w:leader="dot"/>
            </w:tabs>
            <w:rPr>
              <w:lang w:val="en-US" w:eastAsia="en-US"/>
            </w:rPr>
          </w:pPr>
          <w:hyperlink w:anchor="__RefHeading___Toc188759267">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88759268">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88759269">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88759270">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88759271">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88759272">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88759273">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88759274">
            <w:r>
              <w:rPr>
                <w:rStyle w:val="IndexLink"/>
                <w:lang w:val="en-US" w:eastAsia="en-US"/>
              </w:rPr>
              <w:t>5.5.</w:t>
              <w:tab/>
              <w:t>Model Ramp Data Requirements</w:t>
              <w:tab/>
              <w:t>31</w:t>
            </w:r>
          </w:hyperlink>
        </w:p>
        <w:p>
          <w:pPr>
            <w:pStyle w:val="Contents3"/>
            <w:tabs>
              <w:tab w:val="clear" w:pos="720"/>
              <w:tab w:val="left" w:pos="1440" w:leader="none"/>
              <w:tab w:val="right" w:pos="9580" w:leader="dot"/>
            </w:tabs>
            <w:rPr>
              <w:lang w:val="en-US" w:eastAsia="en-US"/>
            </w:rPr>
          </w:pPr>
          <w:hyperlink w:anchor="__RefHeading___Toc188759275">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88759276">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88759277">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88759278">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88759279">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88759280">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88759281">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88759282">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88759283">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88759284">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88759285">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88759286">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88759287">
            <w:r>
              <w:rPr>
                <w:rStyle w:val="IndexLink"/>
                <w:lang w:val="en-US" w:eastAsia="en-US"/>
              </w:rPr>
              <w:t>6.3.</w:t>
              <w:tab/>
              <w:t>{LEVEL 2} First/last point of waveforms equal to V_fixture values</w:t>
              <w:tab/>
              <w:t>33</w:t>
            </w:r>
          </w:hyperlink>
        </w:p>
        <w:p>
          <w:pPr>
            <w:pStyle w:val="Contents3"/>
            <w:tabs>
              <w:tab w:val="clear" w:pos="720"/>
              <w:tab w:val="left" w:pos="1200" w:leader="none"/>
              <w:tab w:val="right" w:pos="9580" w:leader="dot"/>
            </w:tabs>
            <w:rPr>
              <w:lang w:val="en-US" w:eastAsia="en-US"/>
            </w:rPr>
          </w:pPr>
          <w:hyperlink w:anchor="__RefHeading___Toc188759288">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88759289">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88759290">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88759291">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88759292">
            <w:r>
              <w:rPr>
                <w:rStyle w:val="IndexLink"/>
                <w:lang w:val="en-US" w:eastAsia="en-US"/>
              </w:rPr>
              <w:t>6.8.</w:t>
              <w:tab/>
              <w:t>{LEVEL 3} Models correspond to data sheet</w:t>
              <w:tab/>
              <w:t>34</w:t>
            </w:r>
          </w:hyperlink>
        </w:p>
        <w:p>
          <w:pPr>
            <w:pStyle w:val="Contents3"/>
            <w:tabs>
              <w:tab w:val="clear" w:pos="720"/>
              <w:tab w:val="left" w:pos="1200" w:leader="none"/>
              <w:tab w:val="right" w:pos="9580" w:leader="dot"/>
            </w:tabs>
            <w:rPr>
              <w:lang w:val="en-US" w:eastAsia="en-US"/>
            </w:rPr>
          </w:pPr>
          <w:hyperlink w:anchor="__RefHeading___Toc188759293">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88759294">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88759295">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88759296">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88759297">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88759298">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887591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887591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887591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88759168"/>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887591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887591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887591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88759172"/>
      <w:bookmarkEnd w:id="7"/>
      <w:r>
        <w:rPr/>
        <w:t>Special Designators</w:t>
      </w:r>
    </w:p>
    <w:p>
      <w:pPr>
        <w:pStyle w:val="Sectionhead"/>
        <w:numPr>
          <w:ilvl w:val="2"/>
          <w:numId w:val="2"/>
        </w:numPr>
        <w:outlineLvl w:val="2"/>
        <w:rPr/>
      </w:pPr>
      <w:bookmarkStart w:id="8" w:name="__RefHeading___Toc188759173"/>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88759174"/>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887591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887591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887591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887591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88759179"/>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88759180"/>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88759181"/>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88759182"/>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88759183"/>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88759184"/>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88759185"/>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1" w:name="__RefHeading___Toc188759186"/>
      <w:bookmarkEnd w:id="21"/>
      <w:r>
        <w:rPr/>
        <w:t>Component Section</w:t>
      </w:r>
    </w:p>
    <w:p>
      <w:pPr>
        <w:pStyle w:val="Sectionhead"/>
        <w:numPr>
          <w:ilvl w:val="1"/>
          <w:numId w:val="2"/>
        </w:numPr>
        <w:outlineLvl w:val="1"/>
        <w:rPr/>
      </w:pPr>
      <w:bookmarkStart w:id="22" w:name="__RefHeading___Toc1887591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88759188"/>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88759189"/>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88759190"/>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88759191"/>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887591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887591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88759194"/>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88759195"/>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88759196"/>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88759197"/>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88759198"/>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88759199"/>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88759200"/>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88759201"/>
      <w:bookmarkEnd w:id="36"/>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88759202"/>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88759203"/>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88759204"/>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88759205"/>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88759206"/>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2" w:name="__RefHeading___Toc188759207"/>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88759208"/>
      <w:bookmarkEnd w:id="43"/>
      <w:r>
        <w:rPr/>
        <w:t>Model Section</w:t>
      </w:r>
    </w:p>
    <w:p>
      <w:pPr>
        <w:pStyle w:val="Sectionhead"/>
        <w:numPr>
          <w:ilvl w:val="1"/>
          <w:numId w:val="7"/>
        </w:numPr>
        <w:outlineLvl w:val="1"/>
        <w:rPr/>
      </w:pPr>
      <w:bookmarkStart w:id="44" w:name="__RefHeading___Toc188759209"/>
      <w:bookmarkEnd w:id="44"/>
      <w:r>
        <w:rPr/>
        <w:t>Model General Requirements</w:t>
      </w:r>
    </w:p>
    <w:p>
      <w:pPr>
        <w:pStyle w:val="Sectionhead"/>
        <w:numPr>
          <w:ilvl w:val="2"/>
          <w:numId w:val="7"/>
        </w:numPr>
        <w:outlineLvl w:val="2"/>
        <w:rPr/>
      </w:pPr>
      <w:bookmarkStart w:id="45" w:name="__RefHeading___Toc188759210"/>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88759211"/>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88759212"/>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88759213"/>
      <w:bookmarkEnd w:id="48"/>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88759214"/>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88759215"/>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88759216"/>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88759217"/>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88759218"/>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88759219"/>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88759220"/>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88759221"/>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88759222"/>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88759223"/>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88759224"/>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88759225"/>
      <w:bookmarkEnd w:id="60"/>
      <w:r>
        <w:rPr/>
        <w:t>{LEVEL 3}  [Model] Vinl and Vinh reasonable</w:t>
      </w:r>
    </w:p>
    <w:p>
      <w:pPr>
        <w:pStyle w:val="Normal"/>
        <w:rPr/>
      </w:pPr>
      <w:r>
        <w:rPr/>
        <w:t xml:space="preserve">The Vinl and Vinh parameters of the [Model] keyword represent the range of input threshold voltages for a population of buffers. The input threshold voltage is that voltage at which </w:t>
      </w:r>
      <w:ins w:id="10" w:author="Mike LaBonte" w:date="2008-01-29T11:30:00Z">
        <w:r>
          <w:rPr/>
          <w:t xml:space="preserve">a </w:t>
        </w:r>
      </w:ins>
      <w:r>
        <w:rPr/>
        <w:t>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1" w:name="__RefHeading___Toc188759226"/>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2" w:name="__RefHeading___Toc188759227"/>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3" w:name="__RefHeading___Toc188759228"/>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ind w:left="1080" w:hanging="1080"/>
        <w:outlineLvl w:val="2"/>
        <w:rPr/>
      </w:pPr>
      <w:bookmarkStart w:id="64" w:name="__RefHeading___Toc188759229"/>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5" w:name="__RefHeading___Toc188759230"/>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6" w:name="__RefHeading___Toc188759231"/>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7" w:name="__RefHeading___Toc188759232"/>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8" w:name="__RefHeading___Toc188759233"/>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69" w:name="__RefHeading___Toc188759234"/>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0" w:name="__RefHeading___Toc188759235"/>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1" w:name="__RefHeading___Toc188759236"/>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2" w:name="__RefHeading___Toc188759237"/>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3" w:name="__RefHeading___Toc188759238"/>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4" w:name="__RefHeading___Toc188759239"/>
      <w:bookmarkEnd w:id="74"/>
      <w:r>
        <w:rPr/>
        <w:t>{LEVEL 2}  [Model Spec] D_Overshoot subparameters complete</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have been determined.</w:t>
      </w:r>
    </w:p>
    <w:p>
      <w:pPr>
        <w:pStyle w:val="Sectionhead"/>
        <w:numPr>
          <w:ilvl w:val="2"/>
          <w:numId w:val="10"/>
        </w:numPr>
        <w:ind w:left="1080" w:hanging="1080"/>
        <w:outlineLvl w:val="2"/>
        <w:rPr>
          <w:color w:val="C0C0C0"/>
        </w:rPr>
      </w:pPr>
      <w:bookmarkStart w:id="75" w:name="__RefHeading___Toc188759240"/>
      <w:bookmarkEnd w:id="75"/>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6" w:name="__RefHeading___Toc188759241"/>
      <w:bookmarkEnd w:id="76"/>
      <w:r>
        <w:rPr/>
        <w:t>{LEVEL 3}</w:t>
        <w:tab/>
        <w:t>[Receiver Thresholds] Vth present and matches data sheet, if needed</w:t>
      </w:r>
    </w:p>
    <w:p>
      <w:pPr>
        <w:pStyle w:val="Normal"/>
        <w:rPr/>
      </w:pPr>
      <w:r>
        <w:rPr/>
        <w:t xml:space="preserve">If [Receiver Thresholds] are needed to represent input behavior, the Vth subparameter must be present if the signal is single-ended. Vth is the nominal input threshold voltage at voltage temperature and process conditions that define 'typ'. Vth must match the </w:t>
      </w:r>
      <w:ins w:id="11" w:author="Mike LaBonte" w:date="2008-01-29T09:04:00Z">
        <w:r>
          <w:rPr/>
          <w:t>input</w:t>
        </w:r>
      </w:ins>
      <w:del w:id="12" w:author="Mike LaBonte" w:date="2008-01-29T09:04:00Z">
        <w:r>
          <w:rPr/>
          <w:delText>output</w:delText>
        </w:r>
      </w:del>
      <w:r>
        <w:rPr/>
        <w:t xml:space="preserve"> buffer timing measurement threshold in the data sheet.</w:t>
      </w:r>
    </w:p>
    <w:p>
      <w:pPr>
        <w:pStyle w:val="Normal"/>
        <w:rPr/>
      </w:pPr>
      <w:r>
        <w:rPr>
          <w:rFonts w:cs="Courier New" w:ascii="Courier New" w:hAnsi="Courier New"/>
          <w:sz w:val="20"/>
          <w:szCs w:val="20"/>
        </w:rPr>
        <w:t>An example of a technology where [Receiver Threshold</w:t>
      </w:r>
      <w:ins w:id="13" w:author="Mike LaBonte" w:date="2008-01-29T09:04:00Z">
        <w:r>
          <w:rPr>
            <w:rFonts w:cs="Courier New" w:ascii="Courier New" w:hAnsi="Courier New"/>
            <w:sz w:val="20"/>
            <w:szCs w:val="20"/>
          </w:rPr>
          <w:t>s</w:t>
        </w:r>
      </w:ins>
      <w:r>
        <w:rPr>
          <w:rFonts w:cs="Courier New" w:ascii="Courier New" w:hAnsi="Courier New"/>
          <w:sz w:val="20"/>
          <w:szCs w:val="20"/>
        </w:rPr>
        <w:t xml:space="preserve">] can be used is the DDR Memory Interface. In DDR, the input threshold voltage is nominally 0.50*VDDQ. For DDR2, VDDQ is allowed to change from 1.7 to 1.9V, nominally 1.8V. In this case Vth would be specified as 0.9V. IBIS tools will adjust the threshold voltage actually used as </w:t>
      </w:r>
      <w:ins w:id="14" w:author="Mike LaBonte" w:date="2008-01-29T09:04:00Z">
        <w:r>
          <w:rPr>
            <w:rFonts w:cs="Courier New" w:ascii="Courier New" w:hAnsi="Courier New"/>
            <w:sz w:val="20"/>
            <w:szCs w:val="20"/>
          </w:rPr>
          <w:t>some system voltage fluctuates</w:t>
        </w:r>
      </w:ins>
      <w:del w:id="15" w:author="Mike LaBonte" w:date="2008-01-29T09:04:00Z">
        <w:r>
          <w:rPr>
            <w:rFonts w:cs="Courier New" w:ascii="Courier New" w:hAnsi="Courier New"/>
            <w:sz w:val="20"/>
            <w:szCs w:val="20"/>
          </w:rPr>
          <w:delText>VDDQ increases and decreases</w:delText>
        </w:r>
      </w:del>
      <w:r>
        <w:rPr>
          <w:rFonts w:cs="Courier New" w:ascii="Courier New" w:hAnsi="Courier New"/>
          <w:sz w:val="20"/>
          <w:szCs w:val="20"/>
        </w:rPr>
        <w:t>.</w:t>
      </w:r>
    </w:p>
    <w:p>
      <w:pPr>
        <w:pStyle w:val="Sectionhead"/>
        <w:numPr>
          <w:ilvl w:val="2"/>
          <w:numId w:val="10"/>
        </w:numPr>
        <w:ind w:left="1080" w:hanging="1080"/>
        <w:outlineLvl w:val="2"/>
        <w:rPr/>
      </w:pPr>
      <w:bookmarkStart w:id="77" w:name="__RefHeading___Toc188759242"/>
      <w:bookmarkEnd w:id="77"/>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rFonts w:cs="Courier New" w:ascii="Courier New" w:hAnsi="Courier New"/>
          <w:sz w:val="20"/>
          <w:szCs w:val="20"/>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78" w:name="__RefHeading___Toc188759243"/>
      <w:bookmarkEnd w:id="78"/>
      <w:r>
        <w:rPr/>
        <w:t>{</w:t>
      </w:r>
      <w:del w:id="16" w:author="Mike LaBonte" w:date="2008-01-29T09:04:00Z">
        <w:r>
          <w:rPr/>
          <w:delText xml:space="preserve"> </w:delText>
        </w:r>
      </w:del>
      <w:r>
        <w:rPr/>
        <w:t>LEVEL 3} [Receiver Thresholds] Vinh_ac, Vinl_ac present and match data sheet, if needed</w:t>
      </w:r>
    </w:p>
    <w:p>
      <w:pPr>
        <w:pStyle w:val="Normal"/>
        <w:rPr/>
      </w:pPr>
      <w:r>
        <w:rPr/>
        <w:t xml:space="preserve">Vinh_ac, Vinl_ac are </w:t>
      </w:r>
      <w:ins w:id="17" w:author="Mike LaBonte" w:date="2008-01-29T09:04:00Z">
        <w:r>
          <w:rPr/>
          <w:t>the voltages above/below</w:t>
        </w:r>
      </w:ins>
      <w:del w:id="18" w:author="Mike LaBonte" w:date="2008-01-29T09:04:00Z">
        <w:r>
          <w:rPr/>
          <w:delText>AC input voltage which determines the boundary condition  under</w:delText>
        </w:r>
      </w:del>
      <w:r>
        <w:rPr/>
        <w:t xml:space="preserve"> which the </w:t>
      </w:r>
      <w:ins w:id="19" w:author="Mike LaBonte" w:date="2008-01-29T09:04:00Z">
        <w:r>
          <w:rPr/>
          <w:t xml:space="preserve">input signal must cross before the </w:t>
        </w:r>
      </w:ins>
      <w:r>
        <w:rPr/>
        <w:t xml:space="preserve">receiver </w:t>
      </w:r>
      <w:ins w:id="20" w:author="Mike LaBonte" w:date="2008-01-29T09:04:00Z">
        <w:r>
          <w:rPr/>
          <w:t>can be guaranteed to</w:t>
        </w:r>
      </w:ins>
      <w:del w:id="21" w:author="Mike LaBonte" w:date="2008-01-29T09:04:00Z">
        <w:r>
          <w:rPr/>
          <w:delText>will</w:delText>
        </w:r>
      </w:del>
      <w:r>
        <w:rPr/>
        <w:t xml:space="preserve">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79" w:name="__RefHeading___Toc188759244"/>
      <w:bookmarkEnd w:id="79"/>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0" w:name="__RefHeading___Toc188759246"/>
      <w:bookmarkEnd w:id="80"/>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1" w:name="__RefHeading___Toc188759247"/>
      <w:bookmarkEnd w:id="81"/>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2" w:name="__RefHeading___Toc188759249"/>
      <w:bookmarkEnd w:id="82"/>
      <w:r>
        <w:rPr/>
        <w:t>{LEVEL 3} [Receiver Thresholds] Tslew_ac/Tdiffslew_ac present and match data sheet, if needed</w:t>
      </w:r>
    </w:p>
    <w:p>
      <w:pPr>
        <w:pStyle w:val="Normal"/>
        <w:rPr/>
      </w:pPr>
      <w:del w:id="22" w:author="Mike LaBonte" w:date="2008-02-12T11:43:00Z">
        <w:r>
          <w:rPr/>
          <w:delText>Tslew_ac/Tdiffslew_ac are the absolute difference in</w:delText>
        </w:r>
      </w:del>
      <w:ins w:id="23" w:author="Mike LaBonte" w:date="2008-02-12T11:43:00Z">
        <w:r>
          <w:rPr/>
          <w:t xml:space="preserve">If the data sheet specifies a maximum time that an incoming signal may take to </w:t>
        </w:r>
      </w:ins>
      <w:del w:id="24" w:author="Mike LaBonte" w:date="2008-02-12T11:44:00Z">
        <w:r>
          <w:rPr/>
          <w:delText xml:space="preserve"> time</w:delText>
        </w:r>
      </w:del>
      <w:ins w:id="25" w:author="Mike LaBonte" w:date="2008-02-12T11:44:00Z">
        <w:r>
          <w:rPr/>
          <w:t>transition</w:t>
        </w:r>
      </w:ins>
      <w:r>
        <w:rPr/>
        <w:t xml:space="preserve"> between Vinl_ac and Vinh_ac</w:t>
      </w:r>
      <w:del w:id="26" w:author="Mike LaBonte" w:date="2008-02-12T11:44:00Z">
        <w:r>
          <w:rPr/>
          <w:delText xml:space="preserve"> for single ended/differential receivers</w:delText>
        </w:r>
      </w:del>
      <w:ins w:id="27" w:author="Mike LaBonte" w:date="2008-02-12T11:44:00Z">
        <w:r>
          <w:rPr/>
          <w:t>, then the [Receiver Thresholds] Tslew_ac parameter should be set to that value.</w:t>
        </w:r>
      </w:ins>
      <w:ins w:id="28" w:author="Mike LaBonte" w:date="2008-02-12T11:46:00Z">
        <w:r>
          <w:rPr/>
          <w:t xml:space="preserve"> For differential receiver</w:t>
        </w:r>
      </w:ins>
      <w:ins w:id="29" w:author="Mike LaBonte" w:date="2008-02-12T11:49:00Z">
        <w:r>
          <w:rPr/>
          <w:t>s</w:t>
        </w:r>
      </w:ins>
      <w:ins w:id="30" w:author="Mike LaBonte" w:date="2008-02-12T11:46:00Z">
        <w:r>
          <w:rPr/>
          <w:t xml:space="preserve"> the Tdiffslew_ac </w:t>
        </w:r>
      </w:ins>
      <w:ins w:id="31" w:author="Mike LaBonte" w:date="2008-02-12T11:49:00Z">
        <w:r>
          <w:rPr/>
          <w:t xml:space="preserve">parameter should be set to the maximum </w:t>
        </w:r>
      </w:ins>
      <w:ins w:id="32" w:author="Mike LaBonte" w:date="2008-02-12T11:52:00Z">
        <w:r>
          <w:rPr/>
          <w:t xml:space="preserve">allowable </w:t>
        </w:r>
      </w:ins>
      <w:ins w:id="33" w:author="Mike LaBonte" w:date="2008-02-12T11:50:00Z">
        <w:r>
          <w:rPr/>
          <w:t xml:space="preserve">transition time </w:t>
        </w:r>
      </w:ins>
      <w:del w:id="34" w:author="Mike LaBonte" w:date="2008-02-12T11:45:00Z">
        <w:r>
          <w:rPr/>
          <w:delText>.</w:delText>
        </w:r>
      </w:del>
      <w:ins w:id="35" w:author="Mike LaBonte" w:date="2008-02-12T11:50:00Z">
        <w:r>
          <w:rPr/>
          <w:t>between -Vdiff_ac and +Vdiff_ac.</w:t>
        </w:r>
      </w:ins>
    </w:p>
    <w:p>
      <w:pPr>
        <w:pStyle w:val="Sectionhead"/>
        <w:numPr>
          <w:ilvl w:val="2"/>
          <w:numId w:val="10"/>
        </w:numPr>
        <w:ind w:left="1080" w:hanging="1080"/>
        <w:outlineLvl w:val="2"/>
        <w:rPr>
          <w:color w:val="C0C0C0"/>
        </w:rPr>
      </w:pPr>
      <w:bookmarkStart w:id="83" w:name="__RefHeading___Toc188759250"/>
      <w:bookmarkEnd w:id="83"/>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4" w:name="__RefHeading___Toc188759251"/>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88759252"/>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88759253"/>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color w:val="C0C0C0"/>
        </w:rPr>
      </w:pPr>
      <w:bookmarkStart w:id="87" w:name="__RefHeading___Toc188759254"/>
      <w:bookmarkEnd w:id="87"/>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88" w:name="__RefHeading___Toc188759255"/>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88759256"/>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88759257"/>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88759258"/>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88759259"/>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88759260"/>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88759261"/>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88759262"/>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88759263"/>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88759264"/>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88759265"/>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88759266"/>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88759267"/>
      <w:bookmarkEnd w:id="100"/>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1" w:name="__RefHeading___Toc188759268"/>
      <w:bookmarkEnd w:id="101"/>
      <w:r>
        <w:rPr/>
        <w:t>Model V-T Table Requirements</w:t>
      </w:r>
    </w:p>
    <w:p>
      <w:pPr>
        <w:pStyle w:val="Sectionhead"/>
        <w:numPr>
          <w:ilvl w:val="2"/>
          <w:numId w:val="6"/>
        </w:numPr>
        <w:outlineLvl w:val="2"/>
        <w:rPr/>
      </w:pPr>
      <w:bookmarkStart w:id="102" w:name="__RefHeading___Toc188759269"/>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88759270"/>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88759271"/>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88759272"/>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88759273"/>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88759274"/>
      <w:bookmarkEnd w:id="107"/>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88759275"/>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88759276"/>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88759277"/>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88759278"/>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88759279"/>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88759280"/>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88759281"/>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88759282"/>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88759283"/>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88759284"/>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88759285"/>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88759286"/>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88759287"/>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88759288"/>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88759289"/>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88759290"/>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88759291"/>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88759292"/>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88759293"/>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88759294"/>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88759295"/>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88759296"/>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88759297"/>
      <w:bookmarkEnd w:id="130"/>
      <w:r>
        <w:rPr/>
        <w:t>SPICE Correlation</w:t>
      </w:r>
    </w:p>
    <w:p>
      <w:pPr>
        <w:pStyle w:val="Sectionhead"/>
        <w:numPr>
          <w:ilvl w:val="2"/>
          <w:numId w:val="4"/>
        </w:numPr>
        <w:outlineLvl w:val="2"/>
        <w:rPr/>
      </w:pPr>
      <w:bookmarkStart w:id="131" w:name="__RefHeading___Toc188759298"/>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10:00Z</dcterms:created>
  <dc:creator>Mike LaBonte</dc:creator>
  <dc:description/>
  <cp:keywords/>
  <dc:language>en-US</dc:language>
  <cp:lastModifiedBy>Mike LaBonte</cp:lastModifiedBy>
  <dcterms:modified xsi:type="dcterms:W3CDTF">2008-02-19T14:57:00Z</dcterms:modified>
  <cp:revision>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